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Circle Geometry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/>
      </w:pPr>
      <w:r>
        <w:rPr/>
        <w:t>CHORD PROPERTI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properties of angles in geometric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triangles are congruent based on SSS, SAS, ASA, AAS and H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rite a deductive proof by drawing valid conclusions based on established fa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a proof is val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Rockwell" w:ascii="Rockwell" w:hAnsi="Rockwell"/>
              </w:rPr>
              <w:t xml:space="preserve">Write the converse of the statement “if P, then Q”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write an “iff” (if and only if) statement when both the statement and the converse are tru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properties of circles in geometric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about chord properties of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ove conjectures about chord properties of circl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diameter is the longest chord in a circl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perpendicular bisector of a chord goes through the centre of a circl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Equal chords are equidistant (the same distance) from the centre of the circle.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Rockwell" w:ascii="Rockwell" w:hAnsi="Rockwell"/>
              </w:rPr>
              <w:t xml:space="preserve">Apply the chord properties of circles to solve problems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br/>
        <w:t>COORDINATE GEOMETRY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90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property of equal slopes to prove lines parall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property of negative reciprocals to prove lines perpendicu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velop and apply the formula for the midpoint of a li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velop and apply the formula for the length of a line seg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Solve multi-step problems involving slope, midpoint and length of a line seg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RELATIONSHIPS: ANGLES IN CIRCLES - TANGENT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regarding angle relationships in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ove conjectures about angle relationships in circle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measure of an arc in a circle is equal to the central angle it subtend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n inscribed angle is half of a central angle subtended by the same arc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Inscribed angles subtended by the same arc are equal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n inscribed angle on a diameter is 9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pt;height:13pt" filled="f" o:ole="">
                  <v:imagedata r:id="rId3" o:title=""/>
                </v:shape>
                <o:OLEObject Type="Embed" ProgID="" ShapeID="ole_rId2" DrawAspect="Content" ObjectID="_854675290" r:id="rId2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Opposite angles in a cyclic quadrilateral add to 18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3pt" filled="f" o:ole="">
                  <v:imagedata r:id="rId5" o:title=""/>
                </v:shape>
                <o:OLEObject Type="Embed" ProgID="" ShapeID="ole_rId4" DrawAspect="Content" ObjectID="_928262749" r:id="rId4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regarding tangent relationships in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 xml:space="preserve">Prove conjectures about tangent relationships in circl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 radius meets a tangent to the circle at 9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3pt" filled="f" o:ole="">
                  <v:imagedata r:id="rId7" o:title=""/>
                </v:shape>
                <o:OLEObject Type="Embed" ProgID="" ShapeID="ole_rId6" DrawAspect="Content" ObjectID="_823147985" r:id="rId6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Tangent segments to a circle from a common external point are equal in length and make equal angles with a line joining the external point to the centre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angle between a tangent and a chord is equal to any angle inscribed opposite this ch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the angle and tangent relationships in circles</w:t>
              <w:br/>
              <w:t>to solve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rite a deductive proof by drawing valid conclusions based on established facts that incorporate angle and tangent relationships in a cir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a proof is val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br/>
        <w:br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EQUATIONS OF CIRCLES AND ELLIPS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Rockwell" w:ascii="Rockwell" w:hAnsi="Rockwell"/>
              </w:rPr>
              <w:t xml:space="preserve">Express transformations of circle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move between the forms of: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description of transformations to the centre and radius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cs="Rockwell" w:ascii="Rockwell" w:hAnsi="Rockwell"/>
              </w:rPr>
              <w:t>a  mapping rule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sketch of the graph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n equation in transformational fo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Express transformations of ellipse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move between the forms of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description of transformations to the centre and the major and minor axis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 mapping rule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sketch of the graph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n equation in transform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Rockwell" w:ascii="Rockwell" w:hAnsi="Rockwell"/>
              </w:rPr>
              <w:t xml:space="preserve">Rearrange the equation of a circle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an ellipse to move betwee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transformational form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standard form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eneral for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Identify when an equation represents a circle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an ellip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Solve problems involving the equation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characteristics of circles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ellips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2:00Z</dcterms:created>
  <dc:creator>nbdoe</dc:creator>
  <dc:description/>
  <dc:language>en-US</dc:language>
  <cp:lastModifiedBy>ED18</cp:lastModifiedBy>
  <cp:lastPrinted>2008-10-21T20:03:00Z</cp:lastPrinted>
  <dcterms:modified xsi:type="dcterms:W3CDTF">2010-09-03T14:42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