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Circle Geometry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/>
      </w:pPr>
      <w:r>
        <w:rPr/>
        <w:t>CHORD PROPERTI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ang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triangles are congruent based on SSS, SAS, ASA, AAS and H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Write the converse of the statement “if P, then Q”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write an “iff” (if and only if) statement when both the statement and the converse are tr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circ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about chord properties of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chord properties of circ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diameter is the longest chord in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perpendicular bisector of a chord goes through the centre of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Equal chords are equidistant (the same distance) from the centre of the circle.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Apply the chord properties of circles to solve problems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br/>
        <w:t>COORDINATE GEOMETRY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90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equal slopes to prove lines parall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negative reciprocals to prove lines perpendicu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midpoint of a li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Solve multi-step problems involving slope, midpoint and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RELATIONSHIPS: ANGLES IN CIRCLES - TANGENT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angle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angle relationships in circl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measure of an arc in a circle is equal to the central angle it subtend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is half of a central angle subtended by the same arc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Inscribed angles subtended by the same arc are equ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on a diameter is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pt;height:13pt" filled="f" o:ole="">
                  <v:imagedata r:id="rId3" o:title=""/>
                </v:shape>
                <o:OLEObject Type="Embed" ProgID="" ShapeID="ole_rId2" DrawAspect="Content" ObjectID="_469482461" r:id="rId2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Opposite angles in a cyclic quadrilateral add to 18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3pt" filled="f" o:ole="">
                  <v:imagedata r:id="rId5" o:title=""/>
                </v:shape>
                <o:OLEObject Type="Embed" ProgID="" ShapeID="ole_rId4" DrawAspect="Content" ObjectID="_1985157439" r:id="rId4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tangent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 xml:space="preserve">Prove conjectures about tangent relationships in circl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 radius meets a tangent to the circle at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3pt" filled="f" o:ole="">
                  <v:imagedata r:id="rId7" o:title=""/>
                </v:shape>
                <o:OLEObject Type="Embed" ProgID="" ShapeID="ole_rId6" DrawAspect="Content" ObjectID="_1859707546" r:id="rId6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Tangent segments to a circle from a common external point are equal in length and make equal angles with a line joining the external point to the centr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angle between a tangent and a chord is equal to any angle inscribed opposite this ch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the angle and tangent relationships in circles</w:t>
              <w:br/>
              <w:t>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 that incorporate angle and tangent relationships in a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EQUATIONS OF CIRCLES AND ELLIPS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Express transformations of circl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radius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 fo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Express transformations of ellips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the major and minor axis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Rearrange the equation of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 to move betwee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transformational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tandard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eneral fo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dentify when an equation represents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olve problems involving the equation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characteristics of circles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ellips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2:00Z</dcterms:created>
  <dc:creator>nbdoe</dc:creator>
  <dc:description/>
  <dc:language>en-US</dc:language>
  <cp:lastModifiedBy>ED18</cp:lastModifiedBy>
  <cp:lastPrinted>2008-10-21T20:03:00Z</cp:lastPrinted>
  <dcterms:modified xsi:type="dcterms:W3CDTF">2010-09-03T14:42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