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Probability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COUNTING TECHNIQU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fundamental counting principle to find the number of outcomes in a situation involving dependent and independent ev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velop an understanding of factorial not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>Use factorials to calculate permutations and combin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velop and apply formulas for permutations and combin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whether I need to use a combination or a permutation in a situ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See a connection between Pascal’s Triangle and combin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Pascal’s Triangle and combinations to help expand binomi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PROBABILITY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90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the number of outcomes (successful AND total) when I am finding a probabil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the probability of an event using permutations and combin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models to represent probabilitie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Tree diagrams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Venn diagrams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rea mod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the probability of dependent and independent ev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velop an understanding of theoretical versus experimental probabili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Rockwell" w:ascii="Rockwell" w:hAnsi="Rockwell"/>
              </w:rPr>
              <w:t>Develop and apply simulations 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Rockwell" w:hAnsi="Rockwell" w:cs="Rockwell"/>
              </w:rPr>
            </w:pPr>
            <w:r>
              <w:rPr>
                <w:rFonts w:eastAsia="Rockwell" w:cs="Rockwell" w:ascii="Rockwell" w:hAnsi="Rockwell"/>
              </w:rPr>
              <w:t xml:space="preserve">      </w:t>
            </w:r>
            <w:r>
              <w:rPr>
                <w:rFonts w:cs="Rockwell" w:ascii="Rockwell" w:hAnsi="Rockwell"/>
              </w:rPr>
              <w:t>…</w:t>
            </w:r>
            <w:r>
              <w:rPr>
                <w:rFonts w:cs="Rockwell" w:ascii="Rockwell" w:hAnsi="Rockwell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conditional probabilit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Connect binomial expansions, combinations and the probability of binomial tri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0:00Z</dcterms:created>
  <dc:creator>nbdoe</dc:creator>
  <dc:description/>
  <dc:language>en-US</dc:language>
  <cp:lastModifiedBy>ED18</cp:lastModifiedBy>
  <cp:lastPrinted>2008-11-02T17:18:00Z</cp:lastPrinted>
  <dcterms:modified xsi:type="dcterms:W3CDTF">2010-09-03T14:40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