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933450</wp:posOffset>
            </wp:positionV>
            <wp:extent cx="4128770" cy="43719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3590925</wp:posOffset>
            </wp:positionV>
            <wp:extent cx="4181475" cy="442658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65505</wp:posOffset>
            </wp:positionH>
            <wp:positionV relativeFrom="paragraph">
              <wp:posOffset>3589655</wp:posOffset>
            </wp:positionV>
            <wp:extent cx="4134485" cy="437261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-866775</wp:posOffset>
            </wp:positionV>
            <wp:extent cx="4086225" cy="432435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19:00Z</dcterms:created>
  <dc:creator>ED18</dc:creator>
  <dc:description/>
  <dc:language>en-US</dc:language>
  <cp:lastModifiedBy>ED18</cp:lastModifiedBy>
  <dcterms:modified xsi:type="dcterms:W3CDTF">2012-10-12T14:19:00Z</dcterms:modified>
  <cp:revision>2</cp:revision>
  <dc:subject/>
  <dc:title/>
</cp:coreProperties>
</file>