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EXPONENTIAL GROWTH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model the graph shown. A possible value of 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−2                    B.  −½                    C.  2                    D.  ½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2.  The function that represents the graph shown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−x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+ 2          B.  y = 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        C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2          D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3.  A geometric sequence has a common ratio of 2 and the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erm of the sequence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048.  Determine the first term of the sequenc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4.  Calculate the value of 4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4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5.  Simplify the expression 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−42a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y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 xml:space="preserve">−2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7a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y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6.  A rabbit population quadruples every three years.  If there are 250 rabbits to start with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lculate the number of years it will take for the population to reach 16 0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7.  Jason has been collecting die-cast cars for several years and realizes that the value of each car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creases exponentially with time.  One car in his collection was purchased for $1.80 in 1975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its value has doubled every 6 years since then.  Write an equation that could be used to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del the value, V, of the car in terms of the number of years, t, since it was purchas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8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describe the data in the following tabl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y when x = 7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4230" w:type="dxa"/>
        <w:jc w:val="left"/>
        <w:tblInd w:w="244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00"/>
        <w:gridCol w:w="900"/>
        <w:gridCol w:w="990"/>
        <w:gridCol w:w="900"/>
      </w:tblGrid>
      <w:tr>
        <w:trPr>
          <w:trHeight w:val="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6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074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9.  In the equation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125 = (x + 2), determine the value of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0.  Simplify the expression 2logB − logC + log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1.  In a nuclear disaster at Chernobyl in April 1986, approximately 12 600 kg of radioactiv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odine-131 was released into the atmosphere.  Iodine-131 is known to decay by half every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04 days.  Determine the approximate mass of iodine-131 remaining after 30 d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2.  Solve the following equations without the aid of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1 = 4               b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64          c. 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580287472" r:id="rId4"/>
        </w:objec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14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8pt" filled="f" o:ole="">
            <v:imagedata r:id="rId7" o:title=""/>
          </v:shape>
          <o:OLEObject Type="Embed" ProgID="" ShapeID="ole_rId6" DrawAspect="Content" ObjectID="_1436880604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e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694484864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f.  4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8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3.  Solve for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3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−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6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 + ½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6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4.  The half-life of a certain radioactive isotope is 2500 years.  If you have 120 mg of this isotop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itially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How much will remain after 7000 years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How long will it take for it to decay to a mass of 80 mg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5.  Anna invests $2000 in a fund that doubles every 5 yea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When will her investment be worth $10 000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(111 only) At the same time, Maggie invests $1500 in a fund that triples every 7 years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will their investments be equal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6.  (111 only) For the function −3(y − 2) = (4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½(x + 5)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vertAlign w:val="superscript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Describe the function as a transformation of y = 4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write the mapping rule and sketch th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graph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State the equation of the horizontal asymptot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.  Determine the y-intercep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.  What are the domain and rang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0:00Z</dcterms:created>
  <dc:creator/>
  <dc:description/>
  <cp:keywords/>
  <dc:language>en-US</dc:language>
  <cp:lastModifiedBy>nbdoe</cp:lastModifiedBy>
  <cp:lastPrinted>2008-06-04T08:38:00Z</cp:lastPrinted>
  <dcterms:modified xsi:type="dcterms:W3CDTF">2008-06-06T17:17:00Z</dcterms:modified>
  <cp:revision>22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