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EXPONENTIAL GROWTH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model the graph shown. A possible value of 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>b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−2                    B.  −½                    C.  2                    D.  ½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2.  The function that represents the graph shown i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28800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−x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+ 2          B.  y = 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        C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2          D.  y = (½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+ 1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3.  A geometric sequence has a common ratio of 2 and the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th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term of the sequence i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048.  Determine the first term of the sequenc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4.  Calculate the value of 4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4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5.  Simplify the expression 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−42a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u w:val="single"/>
          <w:lang w:val="en-GB"/>
        </w:rPr>
        <w:t>y</w:t>
      </w:r>
      <w:r>
        <w:rPr>
          <w:rFonts w:cs="Estrangelo Edessa" w:ascii="Maiandra GD" w:hAnsi="Maiandra GD"/>
          <w:bCs/>
          <w:sz w:val="22"/>
          <w:szCs w:val="22"/>
          <w:u w:val="single"/>
          <w:vertAlign w:val="superscript"/>
          <w:lang w:val="en-GB"/>
        </w:rPr>
        <w:t xml:space="preserve">−2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7a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3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y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6.  A rabbit population quadruples every three years.  If there are 250 rabbits to start with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alculate the number of years it will take for the population to reach 16 0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7.  Jason has been collecting die-cast cars for several years and realizes that the value of each car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creases exponentially with time.  One car in his collection was purchased for $1.80 in 1975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its value has doubled every 6 years since then.  Write an equation that could be used to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del the value, V, of the car in terms of the number of years, t, since it was purchas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8.  A function of the form y = ab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can be used to describe the data in the following tabl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etermine the value of y when x = 7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4230" w:type="dxa"/>
        <w:jc w:val="left"/>
        <w:tblInd w:w="24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00"/>
        <w:gridCol w:w="900"/>
        <w:gridCol w:w="990"/>
        <w:gridCol w:w="900"/>
      </w:tblGrid>
      <w:tr>
        <w:trPr>
          <w:trHeight w:val="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6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 w:val="22"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.074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9.  In the equation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5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125 = (x + 2), determine the value of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0.  Simplify the expression 2logB − logC + log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1.  In a nuclear disaster at Chernobyl in April 1986, approximately 12 600 kg of radioactiv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odine-131 was released into the atmosphere.  Iodine-131 is known to decay by half every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.04 days.  Determine the approximate mass of iodine-131 remaining after 30 day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2.  Solve the following equations without the aid of a calculato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81 = 4               b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2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64          c.  9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616704401" r:id="rId4"/>
        </w:objec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.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14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8pt" filled="f" o:ole="">
            <v:imagedata r:id="rId7" o:title=""/>
          </v:shape>
          <o:OLEObject Type="Embed" ProgID="" ShapeID="ole_rId6" DrawAspect="Content" ObjectID="_1850202313" r:id="rId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e. 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760909483" r:id="rId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f.  4(2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+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= 8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3.  Solve for x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3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2x−1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6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x =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 + ½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36 − log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4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9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14.  The half-life of a certain radioactive isotope is 2500 years.  If you have 120 mg of this isotop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itially,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.  How much will remain after 7000 years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How long will it take for it to decay to a mass of 80 mg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5.  Anna invests $2000 in a fund that doubles every 5 yea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When will her investment be worth $10 000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.  (111 only) At the same time, Maggie invests $1500 in a fund that triples every 7 years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will their investments be equal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16.  (111 only) For the function −3(y − 2) = (4)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 xml:space="preserve">½(x + 5)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vertAlign w:val="superscript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.  Describe the function as a transformation of y = 4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x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write the mapping rule and sketch th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graph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  State the equation of the horizontal asymptot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.  Determine the y-intercep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d.  What are the domain and range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0:00Z</dcterms:created>
  <dc:creator/>
  <dc:description/>
  <cp:keywords/>
  <dc:language>en-US</dc:language>
  <cp:lastModifiedBy>nbdoe</cp:lastModifiedBy>
  <cp:lastPrinted>2008-06-04T08:38:00Z</cp:lastPrinted>
  <dcterms:modified xsi:type="dcterms:W3CDTF">2008-06-06T17:17:00Z</dcterms:modified>
  <cp:revision>22</cp:revision>
  <dc:subject/>
  <dc:title>FUNCTIONS AND RELATIONS 111/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