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QUADRATICS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.  If a quadratic function has a maximum value of h and its graph has an axis o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symmetry at x = 3, then the function could be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−(y − h)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  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B.  y − h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−(y + h)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    D.  y + h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>2.  In the equation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x + k, a possible value of k that will produce complex roo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is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3                    B.  4                    C.  5                    D.  -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3.  A homeowner wishes to fence in a rectangular garden.  The amount of fencing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vailable is 26 m.  The equation that could be used to calculate the maximum area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that can be enclosed by the fence, where A is area in m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and w is width in m is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A = w(26 − w)               B.  A = w(26 − 2w)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.  A = w(13 − w)                D.  A = w(13 + w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4.  The x-intercepts of a parabola are (3, 0) and (15, 0).  The vertex of the parabol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ould be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(6, 4)                    B.  (4, 9)                    C.  (12, 4)                    D.  (9, 4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5.  What type of function could be used to model each of the following tables of values.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133350</wp:posOffset>
                </wp:positionV>
                <wp:extent cx="337185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10.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52705</wp:posOffset>
                </wp:positionV>
                <wp:extent cx="3371850" cy="672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630"/>
                              <w:gridCol w:w="72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4.1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630"/>
                        <w:gridCol w:w="720"/>
                        <w:gridCol w:w="810"/>
                        <w:gridCol w:w="72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0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c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61770</wp:posOffset>
                </wp:positionH>
                <wp:positionV relativeFrom="paragraph">
                  <wp:posOffset>59690</wp:posOffset>
                </wp:positionV>
                <wp:extent cx="3257550" cy="672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810"/>
                              <w:gridCol w:w="810"/>
                              <w:gridCol w:w="99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2 5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2.95pt;mso-wrap-distance-left:9pt;mso-wrap-distance-right:9pt;mso-wrap-distance-top:0pt;mso-wrap-distance-bottom:0pt;margin-top:4.7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13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810"/>
                        <w:gridCol w:w="810"/>
                        <w:gridCol w:w="990"/>
                        <w:gridCol w:w="117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5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2 5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6.  While working on an electric generator, a physicist used the function </w:t>
      </w:r>
      <w:r>
        <w:rPr>
          <w:rFonts w:cs="Estrangelo Edessa" w:ascii="Maiandra GD" w:hAnsi="Maiandra GD"/>
          <w:bCs/>
          <w:szCs w:val="20"/>
          <w:lang w:val="en-GB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274539234" r:id="rId2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where </w:t>
      </w:r>
      <w:r>
        <w:rPr>
          <w:rFonts w:cs="Estrangelo Edessa" w:ascii="Maiandra GD" w:hAnsi="Maiandra GD"/>
          <w:bCs/>
          <w:i/>
          <w:szCs w:val="20"/>
          <w:lang w:val="en-GB"/>
        </w:rPr>
        <w:t>P</w:t>
      </w:r>
      <w:r>
        <w:rPr>
          <w:rFonts w:cs="Estrangelo Edessa" w:ascii="Maiandra GD" w:hAnsi="Maiandra GD"/>
          <w:bCs/>
          <w:szCs w:val="20"/>
          <w:lang w:val="en-GB"/>
        </w:rPr>
        <w:t xml:space="preserve"> is the power output in Watts and </w:t>
      </w:r>
      <w:r>
        <w:rPr>
          <w:rFonts w:cs="Estrangelo Edessa" w:ascii="Maiandra GD" w:hAnsi="Maiandra GD"/>
          <w:bCs/>
          <w:szCs w:val="20"/>
          <w:lang w:val="en-GB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76834076" r:id="rId4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 is the current in amperes.  Determin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what the current would be when the power output is zero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7.  The discriminant for a quadratic function is negative.  Sketch a possible graph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unction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 xml:space="preserve">8.  Write the following functions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>standard</w:t>
      </w:r>
      <w:r>
        <w:rPr>
          <w:rFonts w:cs="Estrangelo Edessa" w:ascii="Maiandra GD" w:hAnsi="Maiandra GD"/>
          <w:bCs/>
          <w:szCs w:val="20"/>
          <w:lang w:val="en-GB"/>
        </w:rPr>
        <w:t xml:space="preserve"> 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3x − 311     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b.  y = −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20x + 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9.  Write the function that represents the graph shown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 xml:space="preserve">general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0135</wp:posOffset>
            </wp:positionH>
            <wp:positionV relativeFrom="paragraph">
              <wp:posOffset>162560</wp:posOffset>
            </wp:positionV>
            <wp:extent cx="3209290" cy="19227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0.  An eagle leaves its perch, flies down toward the ground, then flies upward.  The dat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elow shows the heights of the eagle above ground at various time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tbl>
      <w:tblPr>
        <w:tblW w:w="7629" w:type="dxa"/>
        <w:jc w:val="left"/>
        <w:tblInd w:w="10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810"/>
        <w:gridCol w:w="900"/>
        <w:gridCol w:w="900"/>
        <w:gridCol w:w="900"/>
        <w:gridCol w:w="900"/>
        <w:gridCol w:w="879"/>
        <w:gridCol w:w="9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Time (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 xml:space="preserve">4.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.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Height (m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1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6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7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1.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5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0.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Determine the equation that shows the eagle’s height above ground as a func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of tim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Predict what the eagle’s height will be at 7.0 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>11.  Determine the roots of the following equation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a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2x − 8 = 0               b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5x = 24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c.  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= 5x + 12                   d.  0 = 4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8x + 13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2.  A Frisbee is thrown into the air and its height in metres as a function of time i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seconds is given by h = −2t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t + 6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What is the maximum height reached by the frisbe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How long does it take to reach this maximum height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How high is the Frisbee after 2 seconds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.  When does the Frisbee hit the ground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e.  How high above the ground is the Frisbee just before it is thrown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.  When does the Frisbee reach a height of 5 m?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3.  An 8.0 m by 8.0 m square garden is to be surrounded by a cement sidewalk of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uniform width.  The area of the sidewalk is to be equal to that of the garden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etermine the width of the sidewal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4.  A video game designer has been selling 600 games per week at a selling price of $35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each.  She determines that for each dollar the price is lowered, sales will increase by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20 games per wee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Calculate the selling price that will maximize her weekly income.  What would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maximum income b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Determine what the selling price would have to be </w:t>
      </w:r>
      <w:r>
        <w:rPr>
          <w:rFonts w:cs="Estrangelo Edessa" w:ascii="Maiandra GD" w:hAnsi="Maiandra GD"/>
          <w:bCs/>
          <w:i/>
          <w:iCs/>
          <w:szCs w:val="20"/>
          <w:lang w:val="en-GB"/>
        </w:rPr>
        <w:t>and</w:t>
      </w:r>
      <w:r>
        <w:rPr>
          <w:rFonts w:cs="Estrangelo Edessa" w:ascii="Maiandra GD" w:hAnsi="Maiandra GD"/>
          <w:bCs/>
          <w:szCs w:val="20"/>
          <w:lang w:val="en-GB"/>
        </w:rPr>
        <w:t xml:space="preserve"> her total sales per week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or a weekly income of $20 000.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continuous"/>
          <w:pgSz w:w="12240" w:h="201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eastAsia="Maiandra GD" w:cs="Maiandra GD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</w:t>
      </w:r>
    </w:p>
    <w:sectPr>
      <w:type w:val="continuous"/>
      <w:pgSz w:w="12240" w:h="2016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1:00Z</dcterms:created>
  <dc:creator/>
  <dc:description/>
  <cp:keywords/>
  <dc:language>en-US</dc:language>
  <cp:lastModifiedBy>ED18</cp:lastModifiedBy>
  <cp:lastPrinted>2008-06-03T09:24:00Z</cp:lastPrinted>
  <dcterms:modified xsi:type="dcterms:W3CDTF">2011-06-07T12:18:00Z</dcterms:modified>
  <cp:revision>18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