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FUNCTIONS AND RELATIONS 111/112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Cs w:val="20"/>
          <w:lang w:val="en-GB"/>
        </w:rPr>
        <w:t>EXAM REVIEW - RATE OF CHANGE</w:t>
      </w:r>
    </w:p>
    <w:p>
      <w:pPr>
        <w:pStyle w:val="Normal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.  A math textbook is thrown from the observation deck of the CN Tower, 400 m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bove the ground.  The vertical height of the textbook, h, in metres at time t second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is given by the function h = 400 + 19.2t − 4.9t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>.  The instantaneous (vertical)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velocity of the textbook while it is in flight is equal to zero at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.  t = 0.1 s               B.  t = 2.0 s               C.  t = 4.9 s               D.  t = 11.0 s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20"/>
          <w:lang w:val="en-GB"/>
        </w:rPr>
        <w:t xml:space="preserve">2.  Sketch a graph that shows a </w:t>
      </w:r>
      <w:r>
        <w:rPr>
          <w:rFonts w:cs="Estrangelo Edessa" w:ascii="Maiandra GD" w:hAnsi="Maiandra GD"/>
          <w:bCs/>
          <w:i/>
          <w:szCs w:val="20"/>
          <w:lang w:val="en-GB"/>
        </w:rPr>
        <w:t>constant</w:t>
      </w:r>
      <w:r>
        <w:rPr>
          <w:rFonts w:cs="Estrangelo Edessa" w:ascii="Maiandra GD" w:hAnsi="Maiandra GD"/>
          <w:bCs/>
          <w:szCs w:val="20"/>
          <w:lang w:val="en-GB"/>
        </w:rPr>
        <w:t xml:space="preserve"> rate of change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 w:eastAsia="en-US"/>
        </w:rPr>
      </w:pPr>
      <w:r>
        <w:rPr>
          <w:rFonts w:cs="Estrangelo Edessa" w:ascii="Maiandra GD" w:hAnsi="Maiandra GD"/>
          <w:bCs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97150" cy="1553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>3.  On the graph of the quadratic function shown, sketch the line whose slope would be       equal to the instantaneous rate of change when x = 3.5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 w:eastAsia="en-US"/>
        </w:rPr>
      </w:pPr>
      <w:r>
        <w:rPr>
          <w:rFonts w:cs="Estrangelo Edessa" w:ascii="Maiandra GD" w:hAnsi="Maiandra GD"/>
          <w:bCs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5435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4.  Jamie went on a bicycle trip and, at half-hour intervals, recorded his total distance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since leaving home.  Determine Jamie’s average speed during the first and last half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hours of his trip as well as for the entire trip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tbl>
      <w:tblPr>
        <w:tblW w:w="7290" w:type="dxa"/>
        <w:jc w:val="left"/>
        <w:tblInd w:w="91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810"/>
        <w:gridCol w:w="810"/>
        <w:gridCol w:w="810"/>
        <w:gridCol w:w="810"/>
        <w:gridCol w:w="810"/>
        <w:gridCol w:w="810"/>
        <w:gridCol w:w="72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Time (h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0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0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3.0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Distance (km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36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5.  A stone is thrown from a cliff.  Its height, h, in metres above the ground is given by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the function h = −4t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12t + 112, where t is the number of seconds that hav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elapsed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.  What is the maximum height reached by the stone?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b.  When does the stone hit the ground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c.  How high is the cliff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d.  What is the stone’s velocity 1 s before impact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e.  What is the stone’s average rate of change in height per second from 3.5 to 6.5 s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f.  What is the stone’s instantaneous rate of change in its height per second at 4 s?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37:00Z</dcterms:created>
  <dc:creator/>
  <dc:description/>
  <cp:keywords/>
  <dc:language>en-US</dc:language>
  <cp:lastModifiedBy>nbdoe</cp:lastModifiedBy>
  <dcterms:modified xsi:type="dcterms:W3CDTF">2008-06-03T17:54:00Z</dcterms:modified>
  <cp:revision>4</cp:revision>
  <dc:subject/>
  <dc:title>FUNCTIONS AND RELATIONS 111/112</dc:title>
</cp:coreProperties>
</file>