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 &amp; Inverse Func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439783762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1437219658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104131236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997705654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2T19:24:00Z</dcterms:modified>
  <cp:revision>6</cp:revision>
  <dc:subject/>
  <dc:title/>
</cp:coreProperties>
</file>