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t>HOMEWORK 1.2 &amp; 1.3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686425" cy="85661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34685" cy="89154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763385" cy="106680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1060" cy="156972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4870" cy="126047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91835" cy="1791335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6140" cy="560705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37:00Z</dcterms:created>
  <dc:creator>ED18</dc:creator>
  <dc:description/>
  <cp:keywords/>
  <dc:language>en-US</dc:language>
  <cp:lastModifiedBy>ED18</cp:lastModifiedBy>
  <dcterms:modified xsi:type="dcterms:W3CDTF">2012-09-11T02:35:00Z</dcterms:modified>
  <cp:revision>3</cp:revision>
  <dc:subject/>
  <dc:title/>
</cp:coreProperties>
</file>