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t>HOMEWORK 1.4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3600" cy="127254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272796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3023870"/>
            <wp:effectExtent l="0" t="0" r="0" b="0"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4870" cy="1120140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0425" cy="61658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764655" cy="2915285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27:00Z</dcterms:created>
  <dc:creator>ED18</dc:creator>
  <dc:description/>
  <dc:language>en-US</dc:language>
  <cp:lastModifiedBy>ED18</cp:lastModifiedBy>
  <dcterms:modified xsi:type="dcterms:W3CDTF">2012-09-13T01:51:00Z</dcterms:modified>
  <cp:revision>1</cp:revision>
  <dc:subject/>
  <dc:title/>
</cp:coreProperties>
</file>