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HOMEWORK – REVIEW: CHAPTERS 2, 3, AND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.72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3719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029200" cy="1790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.106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638425" cy="2571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733550" cy="11811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905000" cy="6286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285875" cy="8667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43275" cy="104775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286125" cy="157162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.111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495675" cy="23812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019300" cy="125730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154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05175" cy="41910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457325" cy="1571625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81375" cy="676275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173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91100" cy="1285875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24:00Z</dcterms:created>
  <dc:creator>ED18</dc:creator>
  <dc:description/>
  <dc:language>en-US</dc:language>
  <cp:lastModifiedBy>ED18</cp:lastModifiedBy>
  <dcterms:modified xsi:type="dcterms:W3CDTF">2012-10-10T13:44:00Z</dcterms:modified>
  <cp:revision>1</cp:revision>
  <dc:subject/>
  <dc:title/>
</cp:coreProperties>
</file>