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MEWORK 1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6775" cy="3279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011680" cy="5365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95675" cy="124777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2965" cy="176720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2965" cy="55435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6775" cy="101536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2965" cy="425450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4235" cy="532130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6775" cy="1015365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1:05:00Z</dcterms:created>
  <dc:creator>ED18</dc:creator>
  <dc:description/>
  <dc:language>en-US</dc:language>
  <cp:lastModifiedBy>ED18</cp:lastModifiedBy>
  <dcterms:modified xsi:type="dcterms:W3CDTF">2012-09-15T01:17:00Z</dcterms:modified>
  <cp:revision>1</cp:revision>
  <dc:subject/>
  <dc:title/>
</cp:coreProperties>
</file>