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 2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5941060" cy="1312545"/>
            <wp:effectExtent l="0" t="0" r="0" b="0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99 - 102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851525" cy="23348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96230" cy="5537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854700" cy="61912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60720" cy="191389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7035" cy="54864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57545" cy="1901825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63260" cy="3179445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851525" cy="2730500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07:00Z</dcterms:created>
  <dc:creator>ED18</dc:creator>
  <dc:description/>
  <dc:language>en-US</dc:language>
  <cp:lastModifiedBy>ED18</cp:lastModifiedBy>
  <dcterms:modified xsi:type="dcterms:W3CDTF">2012-09-25T02:31:00Z</dcterms:modified>
  <cp:revision>2</cp:revision>
  <dc:subject/>
  <dc:title/>
</cp:coreProperties>
</file>