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sz w:val="22"/>
          <w:szCs w:val="22"/>
        </w:rPr>
      </w:pPr>
      <w:r>
        <w:rPr>
          <w:rFonts w:cs="Goudy Stout" w:ascii="Goudy Stout" w:hAnsi="Goudy Stout"/>
          <w:sz w:val="22"/>
          <w:szCs w:val="22"/>
        </w:rPr>
        <w:t>INDEPENDENT STUDY – BUGETING FOR YOUR FUTURE</w:t>
      </w:r>
    </w:p>
    <w:p>
      <w:pPr>
        <w:pStyle w:val="Normal"/>
        <w:jc w:val="center"/>
        <w:rPr>
          <w:rFonts w:ascii="Goudy Stout" w:hAnsi="Goudy Stout" w:cs="Goudy Stout"/>
          <w:sz w:val="22"/>
          <w:szCs w:val="22"/>
        </w:rPr>
      </w:pPr>
      <w:r>
        <w:rPr>
          <w:rFonts w:cs="Goudy Stout" w:ascii="Goudy Stout" w:hAnsi="Goudy Stout"/>
          <w:sz w:val="22"/>
          <w:szCs w:val="22"/>
        </w:rPr>
      </w:r>
    </w:p>
    <w:p>
      <w:pPr>
        <w:pStyle w:val="Normal"/>
        <w:jc w:val="center"/>
        <w:rPr>
          <w:rFonts w:ascii="Goudy Stout" w:hAnsi="Goudy Stout" w:cs="Goudy Stout"/>
          <w:sz w:val="22"/>
          <w:szCs w:val="22"/>
        </w:rPr>
      </w:pPr>
      <w:r>
        <w:rPr>
          <w:rFonts w:cs="Goudy Stout" w:ascii="Goudy Stout" w:hAnsi="Goudy Stout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ame: _______________________________________                                                                                        Mark: __________ / 32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Web pag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All required Web pages are included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Most required Web pages are include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Some required Web pages are includ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Few required Web pages are included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Workshee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All worksheets are complete and correct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Most worksheets are complete and correc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Some worksheets are complete and correct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Few worksheets are complete and correct</w:t>
            </w:r>
          </w:p>
          <w:p>
            <w:pPr>
              <w:pStyle w:val="Normal"/>
              <w:jc w:val="center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Budget Shee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Budget is balanced and all monthly amounts are correct / reasonabl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Budget is balanced and most monthly amounts are correct / reasonabl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 xml:space="preserve">Budget is not balanced </w:t>
            </w:r>
            <w:r>
              <w:rPr>
                <w:rFonts w:cs="Maiandra GD" w:ascii="Maiandra GD" w:hAnsi="Maiandra GD"/>
                <w:i/>
                <w:sz w:val="20"/>
                <w:szCs w:val="20"/>
              </w:rPr>
              <w:t>or</w:t>
            </w:r>
            <w:r>
              <w:rPr>
                <w:rFonts w:cs="Maiandra GD" w:ascii="Maiandra GD" w:hAnsi="Maiandra GD"/>
                <w:sz w:val="20"/>
                <w:szCs w:val="20"/>
              </w:rPr>
              <w:t xml:space="preserve"> there are some monthly amounts that are not correct / reasonabl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 xml:space="preserve">Budget is not balanced </w:t>
            </w:r>
            <w:r>
              <w:rPr>
                <w:rFonts w:cs="Maiandra GD" w:ascii="Maiandra GD" w:hAnsi="Maiandra GD"/>
                <w:i/>
                <w:sz w:val="20"/>
                <w:szCs w:val="20"/>
              </w:rPr>
              <w:t>and</w:t>
            </w:r>
            <w:r>
              <w:rPr>
                <w:rFonts w:cs="Maiandra GD" w:ascii="Maiandra GD" w:hAnsi="Maiandra GD"/>
                <w:sz w:val="20"/>
                <w:szCs w:val="20"/>
              </w:rPr>
              <w:t xml:space="preserve"> there are some monthly amounts that are not correct / reasonabl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Reflection Question # 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Answer is complete and/or accurate, insightful, and well-writte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Answer is mostly complete and/or accurate, insightful, and well-writte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Answer is somewhat complete and/or accurate, insightful, and well-writte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Answer is incomplete and/or inaccurate, and not well-writte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Reflection Question # 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Answer is complete and/or accurate, insightful, and well-writte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Answer is mostly complete and/or accurate, insightful, and well-writte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Answer is somewhat complete and/or accurate, insightful, and well-writte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Answer is incomplete and/or inaccurate, and not well-writte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Reflection Question # 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Answer is complete and/or accurate, insightful, and well-writte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Answer is mostly complete and/or accurate, insightful, and well-writte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Answer is somewhat complete and/or accurate, insightful, and well-writte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Answer is incomplete and/or inaccurate, and not well-writte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Reflection Question # 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Answer is complete and/or accurate, insightful, and well-writte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Answer is mostly complete and/or accurate, insightful, and well-writte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Answer is somewhat complete and/or accurate, insightful, and well-writte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Answer is incomplete and/or inaccurate, and not well-writte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Reflection Question # 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Answer is complete and/or accurate, insightful, and well-writte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Answer is mostly complete and/or accurate, insightful, and well-writte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Answer is somewhat complete and/or accurate, insightful, and well-writte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Answer is incomplete and/or inaccurate, and not well-written</w:t>
            </w:r>
          </w:p>
        </w:tc>
      </w:tr>
    </w:tbl>
    <w:p>
      <w:pPr>
        <w:pStyle w:val="Normal"/>
        <w:jc w:val="center"/>
        <w:rPr>
          <w:rFonts w:ascii="Goudy Stout" w:hAnsi="Goudy Stout" w:cs="Goudy Stout"/>
          <w:sz w:val="20"/>
          <w:szCs w:val="20"/>
        </w:rPr>
      </w:pPr>
      <w:r>
        <w:rPr>
          <w:rFonts w:cs="Goudy Stout" w:ascii="Goudy Stout" w:hAnsi="Goudy Stout"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2:35:00Z</dcterms:created>
  <dc:creator>ED18</dc:creator>
  <dc:description/>
  <dc:language>en-US</dc:language>
  <cp:lastModifiedBy>ED18</cp:lastModifiedBy>
  <dcterms:modified xsi:type="dcterms:W3CDTF">2010-11-09T02:35:00Z</dcterms:modified>
  <cp:revision>2</cp:revision>
  <dc:subject/>
  <dc:title/>
</cp:coreProperties>
</file>