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441264023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321768496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279580181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789386592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715977785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2083693034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533782298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1337408116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630041663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1988751811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558885392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317862165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1197735956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556311332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1526733530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1696259814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1779985891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1861583246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896392540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414712616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2087324357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2078257512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348110891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956964603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626587414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1332262811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726483991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436003415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422927766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2002716277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879389476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651980809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2120638084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58627245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888569112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860327426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1733995537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968684163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1318771899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1251073999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529784693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1466438574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861835524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910643480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229994557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110527782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151509707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720376008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683271320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724870684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773134612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537537252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077011535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29325073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313502377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259096543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1639955522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1567742283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731130738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731732290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324753942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784834379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1700995793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1988410621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944293733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21163330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173491675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1126086486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133549242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538820189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1094205461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612656395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2096272699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743479700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1008865832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820532411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1702422857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1834673532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                                                                                                                              Section 1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16T14:48:00Z</dcterms:modified>
  <cp:revision>75</cp:revision>
  <dc:subject/>
  <dc:title/>
</cp:coreProperties>
</file>