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898423420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812291771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857987963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2124709858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235710407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523865463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09884935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1701743778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294281204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265589224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1254514787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2057406790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273069948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13288565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256877103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1574691109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1190177711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562849628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871487245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652646369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170808287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2095172826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402683030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616083517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1270834385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171271924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1818608793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146776186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373586677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796639608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785130737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260588178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1803247251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844827253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649520527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229657944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654422946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252646337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153475772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353791724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313312524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1227320380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338276928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95602031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517929754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2108569448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1326287931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246048667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060104322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1646178346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344395717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1187539076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1066691005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293448746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30999419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272955592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903456791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1840835722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006984124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730857314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23553299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1347318031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64785879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3771945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70426150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591827894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555687228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1202950494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515397939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150772084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10833817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1004531965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182882714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1546199694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1547760189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1320302337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1017310514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902271689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                                                                                                                              Section 1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16T14:48:00Z</dcterms:modified>
  <cp:revision>75</cp:revision>
  <dc:subject/>
  <dc:title/>
</cp:coreProperties>
</file>