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816914866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664521395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2081677671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2133661743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88530517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780102081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735008861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1234698666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1329060674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1035391892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1903939463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350479716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112670333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2133028261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110205863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1495511916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1417732399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487587760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34169499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155596781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897575661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385715403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126782371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346567981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950702976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1370229749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545590470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235284702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205815558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312814876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908622935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478940046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865085691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1762391392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610437557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379820595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85842324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2073558003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1232388450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394415251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669199795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1894969680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476723491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1254140318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1433341563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702529810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948905825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395271792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2107723863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354444909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705026100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452259408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259364823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2066236737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2144656416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048617802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1370135339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1143219126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2121434866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690028797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629969847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115765727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705541712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839608576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1181679560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838541003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2071916512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1624006483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330156702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1646211999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203794310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710051353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2093858452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103697721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1879249029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1841885909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374628276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2134930841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5T14:10:00Z</dcterms:modified>
  <cp:revision>74</cp:revision>
  <dc:subject/>
  <dc:title/>
</cp:coreProperties>
</file>