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887645981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526787942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574599399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342738496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640004378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612685372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1890181022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483426555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921454484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1219719574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780764478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655884558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1726517951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1704539460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163260857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1656886911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667568999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243700355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1657243438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1238491676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388046452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1870251662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914120456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053908987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2066975753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1047343653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1644844685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2147159859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572187233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398330281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1330295157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262722689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1980105294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1466250514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106618202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462761282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221589198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337412649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398046104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710625939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954830463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444998003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157230880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114733297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1373378464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712277893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1251848859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385296018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710874361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1624415963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1559687572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1382533459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744454586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1079820361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1577213018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1592570380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1709648312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1252900784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818822907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692365782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827707882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503141084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15856128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354226482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1513807637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663869141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957142319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892211856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169854271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317380823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386400177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1771622121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1947813407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1477077864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1172239931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878911815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2052867020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1338429659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5T14:10:00Z</dcterms:modified>
  <cp:revision>74</cp:revision>
  <dc:subject/>
  <dc:title/>
</cp:coreProperties>
</file>