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  <w:t>Proofs That Are Not Valid</w:t>
      </w:r>
    </w:p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Invalid Proof</w:t>
      </w:r>
      <w:r>
        <w:rPr>
          <w:rFonts w:cs="Maiandra GD" w:ascii="Maiandra GD" w:hAnsi="Maiandra GD"/>
          <w:i/>
          <w:sz w:val="22"/>
          <w:szCs w:val="22"/>
        </w:rPr>
        <w:t xml:space="preserve"> – A proof that contains an error in reasoning or that contains invalid assumptions. 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Circular Reasoning</w:t>
      </w:r>
      <w:r>
        <w:rPr>
          <w:rFonts w:cs="Maiandra GD" w:ascii="Maiandra GD" w:hAnsi="Maiandra GD"/>
          <w:i/>
          <w:sz w:val="22"/>
          <w:szCs w:val="22"/>
        </w:rPr>
        <w:t xml:space="preserve"> – An argument that is incorrect because it makes use of the conclusion that is meant to be proved. 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Use Reasoning to Determine the Validity of a Proof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Jack claims that he can prove that 4 = 3 using the following argument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ppose that we have values a, b, and c such that a + b = c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nce we can write a = 4a – 3a, b = 4b – 3b, and c = 4c – 3c, then we can write: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(4a – 3a) + (4b – 3b) = (4c – 3c)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is can be rearranged as follows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4a + 4b – 4c = 3a + 3b – 3c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ach side can be written in factored form as follow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4(a + b – c) = 3(a + b – c)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ivide both sides by (a + b – c) to obtain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4 = 3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Where is the error in Jack’s reasoning?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_____________________________________________________________________________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Use Reasoning to Determine the Validity of a Proof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Kate has been told that the following number trick always results in a value of 5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hoose any number. Add 3. Double. Add 4. Divide by 2. Subtract the number that you started with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Each time Kate tries the trick she ends up with 5, however, her deductive proof does not give the same result: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7308" w:type="dxa"/>
        <w:jc w:val="left"/>
        <w:tblInd w:w="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2970"/>
      </w:tblGrid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Step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Deductive Reasoning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hoose any number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n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Add 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n + 3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ouble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n + 6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Add 4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n + 10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ivide by 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n + 5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ubtract the number that you started with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n + 5</w: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ind the error in Kate’s proof and correct i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Use Reasoning to Determine the Validity of a Proof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Grant claims that he can prove that x – 1 = 1 – x for all values of x using the following argument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8298" w:type="dxa"/>
        <w:jc w:val="left"/>
        <w:tblInd w:w="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3192"/>
        <w:gridCol w:w="3192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eft Sid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ight Side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 – 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 – x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quare both sid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(x – 1)</w:t>
            </w:r>
            <w:r>
              <w:rPr>
                <w:rFonts w:cs="Maiandra GD" w:ascii="Maiandra GD" w:hAnsi="Maiandra G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rFonts w:ascii="Maiandra GD" w:hAnsi="Maiandra GD" w:eastAsia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=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(1 – x)</w:t>
            </w:r>
            <w:r>
              <w:rPr>
                <w:rFonts w:cs="Maiandra GD" w:ascii="Maiandra GD" w:hAnsi="Maiandra G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rFonts w:ascii="Maiandra GD" w:hAnsi="Maiandra GD" w:eastAsia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</w:t>
            </w:r>
            <w:r>
              <w:rPr>
                <w:rFonts w:cs="Maiandra GD" w:ascii="Maiandra GD" w:hAnsi="Maiandra GD"/>
                <w:sz w:val="22"/>
                <w:szCs w:val="22"/>
              </w:rPr>
              <w:t>=</w: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Since x</w:t>
      </w:r>
      <w:r>
        <w:rPr>
          <w:rFonts w:cs="Maiandra GD" w:ascii="Maiandra GD" w:hAnsi="Maiandra GD"/>
          <w:sz w:val="22"/>
          <w:szCs w:val="22"/>
          <w:vertAlign w:val="superscript"/>
        </w:rPr>
        <w:t>2</w:t>
      </w:r>
      <w:r>
        <w:rPr>
          <w:rFonts w:cs="Maiandra GD" w:ascii="Maiandra GD" w:hAnsi="Maiandra GD"/>
          <w:sz w:val="22"/>
          <w:szCs w:val="22"/>
        </w:rPr>
        <w:t xml:space="preserve"> – 2x + 1 = 1 – 2x + x</w:t>
      </w:r>
      <w:r>
        <w:rPr>
          <w:rFonts w:cs="Maiandra GD" w:ascii="Maiandra GD" w:hAnsi="Maiandra GD"/>
          <w:sz w:val="22"/>
          <w:szCs w:val="22"/>
          <w:vertAlign w:val="superscript"/>
        </w:rPr>
        <w:t>2</w:t>
      </w:r>
      <w:r>
        <w:rPr>
          <w:rFonts w:cs="Maiandra GD" w:ascii="Maiandra GD" w:hAnsi="Maiandra GD"/>
          <w:sz w:val="22"/>
          <w:szCs w:val="22"/>
        </w:rPr>
        <w:t>, then it follows that x – 1 = 1 – x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ere was the error in Grant’s reasoning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Remember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single error in reasoning can destroy a deductive proof. Common errors include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false assumption or generalization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n error in reasoning, like division by zero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calculation error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ulty logic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hen you are writing and/or checking a mathematical proof, be sure that it is clear and correct! 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Foundations in Math 110                                                                                            Section 1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7:55:00Z</dcterms:created>
  <dc:creator>ED18</dc:creator>
  <dc:description/>
  <dc:language>en-US</dc:language>
  <cp:lastModifiedBy>ED18</cp:lastModifiedBy>
  <dcterms:modified xsi:type="dcterms:W3CDTF">2014-09-25T18:30:00Z</dcterms:modified>
  <cp:revision>9</cp:revision>
  <dc:subject/>
  <dc:title/>
</cp:coreProperties>
</file>