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ums and Difference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wo functions, f(x) and g(x), can be added to form the combined function h(x) = (f + g)(x). They can also be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ubtracted to form the combined function h(x) = (f – g)(x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um of Functions </w:t>
        <w:tab/>
        <w:tab/>
        <w:tab/>
        <w:tab/>
        <w:tab/>
        <w:t>Difference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(x)= f(x) + g(x)</w:t>
        <w:tab/>
        <w:tab/>
        <w:tab/>
        <w:tab/>
        <w:tab/>
        <w:t>h(x) = f(x) – g(x)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h(x) = (f + g)(x)</w:t>
        <w:tab/>
        <w:tab/>
        <w:tab/>
        <w:tab/>
        <w:tab/>
        <w:t>h(x) = (f – g)(x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Determine the Sum of Two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functions f(x) = –4x – 1 and g(x) = </w:t>
      </w:r>
      <w:r>
        <w:rPr/>
        <w:object w:dxaOrig="6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5pt" filled="f" o:ole="">
            <v:imagedata r:id="rId3" o:title=""/>
          </v:shape>
          <o:OLEObject Type="Embed" ProgID="" ShapeID="ole_rId2" DrawAspect="Content" ObjectID="_1603250946" r:id="rId2"/>
        </w:object>
      </w:r>
      <w:r>
        <w:rPr/>
        <w:t>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equation of the function h(x)= (f + g)(x)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h(x) on the same set of coordinate axes as f(x) and g(x)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d f(x) and g(x) to determine the equation of the function h(x) = (f+g)(x).</w:t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e the table of values below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65"/>
        <w:gridCol w:w="2578"/>
        <w:gridCol w:w="2623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= –4x – 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=</w:t>
            </w:r>
            <w:r>
              <w:rPr/>
              <w:t xml:space="preserve"> </w:t>
            </w:r>
            <w:r>
              <w:rPr/>
              <w:object w:dxaOrig="6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3.95pt" filled="f" o:ole="">
                  <v:imagedata r:id="rId5" o:title=""/>
                </v:shape>
                <o:OLEObject Type="Embed" ProgID="" ShapeID="ole_rId4" DrawAspect="Content" ObjectID="_1659090311" r:id="rId4"/>
              </w:objec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h(x) = </w:t>
            </w:r>
            <w:r>
              <w:rPr/>
              <w:object w:dxaOrig="11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3.95pt" filled="f" o:ole="">
                  <v:imagedata r:id="rId7" o:title=""/>
                </v:shape>
                <o:OLEObject Type="Embed" ProgID="" ShapeID="ole_rId6" DrawAspect="Content" ObjectID="_1045418167" r:id="rId6"/>
              </w:objec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ListParagrap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76225</wp:posOffset>
            </wp:positionH>
            <wp:positionV relativeFrom="paragraph">
              <wp:posOffset>140335</wp:posOffset>
            </wp:positionV>
            <wp:extent cx="3200400" cy="31680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t>Now sketch the graph of h(x) on the same set of coordinate axes as f(x) and g(x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domain of the functions f(x) &amp; g(x).</w:t>
        <w:br/>
        <w:br/>
        <w:t>f(x): ________________</w:t>
        <w:tab/>
        <w:t>g(x): ________________</w:t>
        <w:br/>
        <w:br/>
        <w:t>The domain of h(x) consists of all values that are common in both the domain of f(x) and g(x).</w:t>
        <w:br/>
        <w:br/>
        <w:t>h(x): ________________</w:t>
        <w:br/>
        <w:br/>
        <w:br/>
        <w:t>The range of h(x) is: __________________________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19225</wp:posOffset>
                </wp:positionH>
                <wp:positionV relativeFrom="paragraph">
                  <wp:posOffset>1831975</wp:posOffset>
                </wp:positionV>
                <wp:extent cx="495300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144.25pt;mso-position-vertical-relative:text;margin-left:-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38475</wp:posOffset>
                </wp:positionH>
                <wp:positionV relativeFrom="paragraph">
                  <wp:posOffset>443230</wp:posOffset>
                </wp:positionV>
                <wp:extent cx="5524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pt;mso-wrap-distance-left:9.05pt;mso-wrap-distance-right:9.05pt;mso-wrap-distance-top:0pt;mso-wrap-distance-bottom:0pt;margin-top:34.9pt;mso-position-vertical-relative:text;margin-left:-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Difference of Two Function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s:  f(x) = x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with a domain of </w:t>
      </w:r>
      <w:r>
        <w:rPr>
          <w:rFonts w:cs="Maiandra GD" w:ascii="Maiandra GD" w:hAnsi="Maiandra GD"/>
          <w:sz w:val="22"/>
          <w:szCs w:val="22"/>
        </w:rPr>
        <w:object w:dxaOrig="21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6pt;height:16pt" filled="f" o:ole="">
            <v:imagedata r:id="rId10" o:title=""/>
          </v:shape>
          <o:OLEObject Type="Embed" ProgID="" ShapeID="ole_rId9" DrawAspect="Content" ObjectID="_1672777377" r:id="rId9"/>
        </w:object>
      </w:r>
      <w:r>
        <w:rPr>
          <w:rFonts w:cs="Maiandra GD" w:ascii="Maiandra GD" w:hAnsi="Maiandra GD"/>
          <w:sz w:val="22"/>
          <w:szCs w:val="22"/>
        </w:rPr>
        <w:t xml:space="preserve"> and</w:t>
        <w:br/>
        <w:t xml:space="preserve">                                    g(x) = x – 3 with a domain of </w:t>
      </w:r>
      <w:r>
        <w:rPr>
          <w:rFonts w:cs="Maiandra GD" w:ascii="Maiandra GD" w:hAnsi="Maiandra GD"/>
          <w:sz w:val="22"/>
          <w:szCs w:val="22"/>
        </w:rPr>
        <w:object w:dxaOrig="17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pt;height:16pt" filled="f" o:ole="">
            <v:imagedata r:id="rId12" o:title=""/>
          </v:shape>
          <o:OLEObject Type="Embed" ProgID="" ShapeID="ole_rId11" DrawAspect="Content" ObjectID="_1354056515" r:id="rId11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Determine the equation of the function h(x) = (f – g)(x).</w:t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Sketch the graph of h(x) on the same set of coordinate axes as f(x) and g(x)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values of f(x), g(x) and h(x) when x = 6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tract g(x) from f(x) to determine the equation of the function h(x).</w:t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w:rPr/>
        <w:t>Complete the table of values below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76"/>
        <w:gridCol w:w="2580"/>
        <w:gridCol w:w="25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.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.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ow sketch the graph of h(x) on the same axes as f(x) and g(x).</w:t>
      </w:r>
    </w:p>
    <w:p>
      <w:pPr>
        <w:pStyle w:val="Normal"/>
        <w:ind w:left="720" w:hanging="0"/>
        <w:jc w:val="center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</wp:posOffset>
            </wp:positionH>
            <wp:positionV relativeFrom="paragraph">
              <wp:posOffset>126365</wp:posOffset>
            </wp:positionV>
            <wp:extent cx="4219575" cy="2720340"/>
            <wp:effectExtent l="0" t="0" r="0" b="0"/>
            <wp:wrapTight wrapText="bothSides">
              <wp:wrapPolygon edited="0">
                <wp:start x="-32" y="0"/>
                <wp:lineTo x="-32" y="21517"/>
                <wp:lineTo x="21600" y="21517"/>
                <wp:lineTo x="21600" y="0"/>
                <wp:lineTo x="-3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The domain of h(x) consists of all values that are common in both the domain of f(x) and g(x).</w:t>
        <w:br/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Domain of h(x): _____________</w:t>
        <w:br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67150</wp:posOffset>
                </wp:positionH>
                <wp:positionV relativeFrom="paragraph">
                  <wp:posOffset>228600</wp:posOffset>
                </wp:positionV>
                <wp:extent cx="495300" cy="314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18pt;mso-position-vertical-relative:text;margin-left:-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Range of h(x): _____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6) = _________________</w:t>
        <w:br/>
        <w:br/>
        <w:t>g(6) = _________________</w:t>
        <w:br/>
        <w:br/>
        <w:t>h(6) = _________________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05050</wp:posOffset>
                </wp:positionH>
                <wp:positionV relativeFrom="paragraph">
                  <wp:posOffset>746125</wp:posOffset>
                </wp:positionV>
                <wp:extent cx="552450" cy="304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pt;mso-wrap-distance-left:9.05pt;mso-wrap-distance-right:9.05pt;mso-wrap-distance-top:0pt;mso-wrap-distance-bottom:0pt;margin-top:58.75pt;mso-position-vertical-relative:text;margin-left:-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Determine a Combined Function from Graph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4775</wp:posOffset>
            </wp:positionH>
            <wp:positionV relativeFrom="paragraph">
              <wp:posOffset>328930</wp:posOffset>
            </wp:positionV>
            <wp:extent cx="3162300" cy="307340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0485</wp:posOffset>
            </wp:positionH>
            <wp:positionV relativeFrom="paragraph">
              <wp:posOffset>318135</wp:posOffset>
            </wp:positionV>
            <wp:extent cx="3129915" cy="308419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se the graphs of f(x) and g(x) to sketch the graph of h(x) = (f + g)(x)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br/>
        <w:br/>
        <w:t>Method 1: Add the y-coordinates of corresponding points</w:t>
        <w:br/>
        <w:br/>
      </w:r>
      <w:r>
        <w:rPr>
          <w:rFonts w:cs="Maiandra GD" w:ascii="Maiandra GD" w:hAnsi="Maiandra GD"/>
          <w:sz w:val="22"/>
          <w:szCs w:val="22"/>
        </w:rPr>
        <w:t>Complete the second and third columns of the table below using the graphs of f(x) and g(x).</w:t>
        <w:br/>
        <w:t>Add the y-values of f(x) and g(x) at each x-value to determine the points on the graph of h(x).</w:t>
      </w:r>
      <w:r>
        <w:rPr>
          <w:rFonts w:cs="Maiandra GD" w:ascii="Maiandra GD" w:hAnsi="Maiandra GD"/>
          <w:b/>
          <w:sz w:val="22"/>
          <w:szCs w:val="2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723900</wp:posOffset>
                </wp:positionV>
                <wp:extent cx="514350" cy="3238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5.5pt;mso-wrap-distance-left:9.05pt;mso-wrap-distance-right:9.05pt;mso-wrap-distance-top:0pt;mso-wrap-distance-bottom:0pt;margin-top:57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7450</wp:posOffset>
                </wp:positionH>
                <wp:positionV relativeFrom="paragraph">
                  <wp:posOffset>2390775</wp:posOffset>
                </wp:positionV>
                <wp:extent cx="428625" cy="276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188.2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Draw the graph of h(x) on the blank coordinate plane above. </w:t>
        <w:br/>
        <w:br/>
      </w:r>
      <w:r>
        <w:rPr>
          <w:rFonts w:cs="Maiandra GD" w:ascii="Maiandra GD" w:hAnsi="Maiandra GD"/>
          <w:b/>
          <w:sz w:val="22"/>
          <w:szCs w:val="22"/>
        </w:rPr>
        <w:t>Method 2: Determine the equations of the functions</w:t>
      </w:r>
      <w:r>
        <w:rPr>
          <w:rFonts w:cs="Maiandra GD" w:ascii="Maiandra GD" w:hAnsi="Maiandra GD"/>
          <w:sz w:val="22"/>
          <w:szCs w:val="22"/>
        </w:rPr>
        <w:br/>
        <w:br/>
        <w:t>Equation of f(x) = ___________________________</w:t>
        <w:tab/>
        <w:tab/>
        <w:t>Equation of g(x) =_____________________________</w:t>
        <w:br/>
        <w:br/>
        <w:t>Now determine the equation of h(x) algebraically:</w:t>
        <w:br/>
        <w:br/>
        <w:t>h(x) = f(x) + g(x)</w:t>
        <w:tab/>
        <w:tab/>
        <w:tab/>
        <w:tab/>
        <w:tab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(x) = </w:t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the graph of h(x).              * Confirm that this is the graph you drew using method 1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Application of the Differences of Two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yearbook committee prepares the annual book to sell to students.  The fixed cost is $800 and the printing cost for each yearbook is $15.  The committee plans to sell the yearbooks for $20 eac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n equation to represent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the total cost, C, as a function of the number, n, of yearbooks printed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revenue, R, as a function of the number, n,  of yearbooks sold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Graph C(n) and R(n) on the same set of axes.  What does the point of intersection represent?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Profit, P is the difference between revenue and cost.  Write a function representing P(n).  How many yearbooks need to be sold before the committee can start making a profit?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omain and range for C(n), R(n), and P(n)?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.  The total cost of printing the yearbooks can be represented by the function</w:t>
        <w:br/>
        <w:br/>
        <w:t xml:space="preserve">     C(n) = _____________________________________</w:t>
        <w:br/>
        <w:br/>
        <w:t xml:space="preserve">    The revenue can be represented by the function </w:t>
        <w:br/>
        <w:br/>
        <w:t xml:space="preserve">     R(n) = _______________________________________</w:t>
        <w:br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84195</wp:posOffset>
            </wp:positionH>
            <wp:positionV relativeFrom="paragraph">
              <wp:posOffset>29845</wp:posOffset>
            </wp:positionV>
            <wp:extent cx="4114800" cy="377952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Graph and label C(n) and R(n). </w:t>
        <w:br/>
        <w:t xml:space="preserve"> </w:t>
        <w:br/>
        <w:br/>
        <w:t>c.  P(n) = R(n) – C(n)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P(n) = </w:t>
        <w:br/>
        <w:br/>
        <w:br/>
        <w:t xml:space="preserve">    The committee will start making a profit after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________ yearbooks have been sold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.  Domain for C(n), R(n) and P(n)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 xml:space="preserve">     ______________________________</w:t>
        <w:br/>
        <w:br/>
        <w:t xml:space="preserve">     Range C(n): ____________________</w:t>
        <w:br/>
        <w:br/>
        <w:t xml:space="preserve">     Range R(n): ____________________</w:t>
        <w:br/>
        <w:br/>
        <w:t xml:space="preserve">     Range P(n): ____________________</w:t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 B                                                                                                                         Section 10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Maiandra GD" w:hAnsi="Maiandra GD" w:eastAsia="Calibri" w:cs="Times New Roman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3:22:00Z</dcterms:created>
  <dc:creator>ED18</dc:creator>
  <dc:description/>
  <cp:keywords/>
  <dc:language>en-US</dc:language>
  <cp:lastModifiedBy>Scholten, Tara     (ASD-W)</cp:lastModifiedBy>
  <cp:lastPrinted>2013-09-07T13:51:00Z</cp:lastPrinted>
  <dcterms:modified xsi:type="dcterms:W3CDTF">2014-12-12T00:18:00Z</dcterms:modified>
  <cp:revision>11</cp:revision>
  <dc:subject/>
  <dc:title/>
</cp:coreProperties>
</file>