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88655642"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660622541"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837290041"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2017658852"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702936614"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29422952"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2109943356"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167126417"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1486229484"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49080582"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2124437336"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423767809"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771318669"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468188060"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818428442"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258544766"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696434682"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534681528"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311420137"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847483788"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1540971749"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758663354"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1685458280"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419679252"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1176752183"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914688647"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679623878"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618429255"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1324782320"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1559558320"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410136229"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762038103"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365065539"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1270888689"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02121521"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568609593"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462378097"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616220397"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337780813"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668030925"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959833143"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227181805"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593260507"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009552693"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873887084"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193575185"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