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484997335"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977379606"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763923136"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522388178"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638021247"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62179725"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1427801833"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51346212"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1414132332"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371153739"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1156981412"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1038748970"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114241462"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1816969184"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1555841957"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745776200"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268258442"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110528685"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312177923"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1209011011"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1566429472"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144300012"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1212529734"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1414306850"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801941996"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1373467194"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1003820998"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1720762299"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1358223640"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1022528807"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1109628425"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1796547873"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1139801854"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1586593947"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1950707901"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827330815"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756409399"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571955301"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785185109"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1884306635"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741123711"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1037624386"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1177148403"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473570684"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764688383"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1884966999"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