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420292921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812301757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915784323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720583306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162638064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1577800419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1140925017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866223757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298041979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1439091020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00070853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674186195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657676045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214450888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964498819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119036123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445743231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1023770463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1078124811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469817700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882190910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732089752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2115031225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Use the definition of sine to find the values of y and r. Remember to consider the quadrant that the terminal arm lies in when determining the value of y.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158036633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1986443183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931709170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454888892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324975662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95069575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1151930826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1470705516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170642418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562804511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1118493860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558512922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2044352677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1148846836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201726257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292809046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959623467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756497357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098327151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1577659070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362910214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1207018589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230608831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1789093504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333317067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639031947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478254987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515974486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1151932203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694229092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800018808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2029124248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1595941250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897845592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8T01:13:00Z</dcterms:modified>
  <cp:revision>5</cp:revision>
  <dc:subject/>
  <dc:title/>
</cp:coreProperties>
</file>