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292901484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410487498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1539932015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447713185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1914829411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531018541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1952208560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1282495696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1276361720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1425046381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254176902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1828389395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606629061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2077618144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1197197807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2110462092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1374678699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236567362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1432405173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132505723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564860061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1318836505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1742255650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 Use the definition of sine to find the values of y and r.  Remember to consider the quadrant that the terminal arm lies in when determining the value of y. 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732207062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1977253110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1312349582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98510283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58418598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223943898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240542039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1337749028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1175641289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1584099543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1289320304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660322984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518929840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1322941855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2056518659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763022797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767727217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440016680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1683239113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391086280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1816001823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1075520724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1627758969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283689219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322304098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111069132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1711396423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1830154412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1210174397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2060511366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1459223917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413094890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522191879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603346191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4T03:12:00Z</dcterms:modified>
  <cp:revision>4</cp:revision>
  <dc:subject/>
  <dc:title/>
</cp:coreProperties>
</file>