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ngle Properties in Polyg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97155</wp:posOffset>
            </wp:positionV>
            <wp:extent cx="1737360" cy="1013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i/>
          <w:sz w:val="22"/>
          <w:szCs w:val="22"/>
        </w:rPr>
        <w:t>Convex Polygon</w:t>
      </w:r>
      <w:r>
        <w:rPr>
          <w:rFonts w:cs="Maiandra GD" w:ascii="Maiandra GD" w:hAnsi="Maiandra GD"/>
          <w:i/>
          <w:sz w:val="22"/>
          <w:szCs w:val="22"/>
        </w:rPr>
        <w:t xml:space="preserve"> – A polygon in which each interior angl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         </w:t>
      </w:r>
      <w:r>
        <w:rPr>
          <w:rFonts w:cs="Maiandra GD" w:ascii="Maiandra GD" w:hAnsi="Maiandra GD"/>
          <w:i/>
          <w:sz w:val="22"/>
          <w:szCs w:val="22"/>
        </w:rPr>
        <w:t>measures less than 180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Investigating the Sum of the Angle Measures in a Convex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olyg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is the number of sides in a convex polygon related to the sum of its interior angl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polygons listed in the table below.  Create triangles to help you determine the sum of the measures of their interior angles.  Record your result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77470</wp:posOffset>
            </wp:positionV>
            <wp:extent cx="4953000" cy="2266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ke a conjecture about the relationship between the sum, S, of the measures of the interior angles of a polygon and the number, n, of sides of the polygon. *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2801" w:type="dxa"/>
        <w:jc w:val="left"/>
        <w:tblInd w:w="3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* For a proof of this formula, see the text book p.9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Sum of the Interior Angles in a Convex Polyg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of the measures of the interior angles of a dodecagon (12-sided polygon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e Angle Measures in a Regular Polyg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utdoor furniture and structures like gazebos sometimes use a regular hexagon in their building plan.  Determine the measure of </w:t>
      </w:r>
      <w:r>
        <w:rPr>
          <w:rFonts w:cs="Maiandra GD" w:ascii="Maiandra GD" w:hAnsi="Maiandra GD"/>
          <w:i/>
          <w:sz w:val="22"/>
          <w:szCs w:val="22"/>
        </w:rPr>
        <w:t xml:space="preserve">each </w:t>
      </w:r>
      <w:r>
        <w:rPr>
          <w:rFonts w:cs="Maiandra GD" w:ascii="Maiandra GD" w:hAnsi="Maiandra GD"/>
          <w:sz w:val="22"/>
          <w:szCs w:val="22"/>
        </w:rPr>
        <w:t>interior angle of a regular hexagon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67640</wp:posOffset>
            </wp:positionV>
            <wp:extent cx="2560320" cy="1289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Determine the Number of Sides in a Regular Polyg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each interior angle of a regular convex polygon measures 15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, determine how many sides the polygon has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Section 2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0:13:00Z</dcterms:created>
  <dc:creator>ED18</dc:creator>
  <dc:description/>
  <cp:keywords/>
  <dc:language>en-US</dc:language>
  <cp:lastModifiedBy>ED18</cp:lastModifiedBy>
  <dcterms:modified xsi:type="dcterms:W3CDTF">2013-10-07T14:54:00Z</dcterms:modified>
  <cp:revision>13</cp:revision>
  <dc:subject/>
  <dc:title/>
</cp:coreProperties>
</file>