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erfect Squares, Perfect Cubes, and Their Roo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36830</wp:posOffset>
            </wp:positionV>
            <wp:extent cx="1920240" cy="21151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rea of a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sid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side length of the squar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area of the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36 is a perfect square and 6 is its squar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7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7pt" filled="f" o:ole="">
            <v:imagedata r:id="rId4" o:title=""/>
          </v:shape>
          <o:OLEObject Type="Embed" ProgID="" ShapeID="ole_rId3" DrawAspect="Content" ObjectID="_1989404130" r:id="rId3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102870</wp:posOffset>
            </wp:positionV>
            <wp:extent cx="2194560" cy="2355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olume of a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edg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dge length of the cub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volume of the cub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125 is a perfect cube and 5 is its cub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25725574" r:id="rId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DIC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expression involving a root, such as a square root or cube roo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0240</wp:posOffset>
            </wp:positionH>
            <wp:positionV relativeFrom="paragraph">
              <wp:posOffset>137795</wp:posOffset>
            </wp:positionV>
            <wp:extent cx="1920240" cy="14605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 that the index on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oot is usually implied and not written. For example, the radical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7pt" filled="f" o:ole="">
            <v:imagedata r:id="rId10" o:title=""/>
          </v:shape>
          <o:OLEObject Type="Embed" ProgID="" ShapeID="ole_rId9" DrawAspect="Content" ObjectID="_237609157" r:id="rId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ith radicand 289 and index 2, is usually written as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808128285" r:id="rId1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quar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quare root of 2916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2916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wo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2916 is 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4025</wp:posOffset>
            </wp:positionH>
            <wp:positionV relativeFrom="paragraph">
              <wp:posOffset>73660</wp:posOffset>
            </wp:positionV>
            <wp:extent cx="2286000" cy="2532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Cub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cube root of 583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5832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hree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 ×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5832 is _______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 w:eastAsia="en-US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212725</wp:posOffset>
            </wp:positionV>
            <wp:extent cx="2560320" cy="276479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  <w:t>Example 3: Using Roots to Solve Problems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A cube has a volume of 9261 cubic centimetres. What is the surface area of the cube?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92710</wp:posOffset>
            </wp:positionV>
            <wp:extent cx="2377440" cy="257429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First determine the edge length of the cube, which is the cube root of its volu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Edge length = _______ cm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The surface area, SA, is the total area of its 6 congruent square faces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SA 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     </w:t>
      </w:r>
      <w:r>
        <w:rPr>
          <w:rFonts w:cs="Estrangelo Edessa" w:ascii="Maiandra GD" w:hAnsi="Maiandra GD"/>
          <w:sz w:val="22"/>
          <w:szCs w:val="22"/>
          <w:lang w:val="en-GB"/>
        </w:rPr>
        <w:t>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i/>
          <w:sz w:val="22"/>
          <w:szCs w:val="22"/>
          <w:lang w:val="en-GB"/>
        </w:rPr>
        <w:t>surface area</w:t>
      </w:r>
      <w:r>
        <w:rPr>
          <w:rFonts w:cs="Estrangelo Edessa" w:ascii="Maiandra GD" w:hAnsi="Maiandra GD"/>
          <w:sz w:val="22"/>
          <w:szCs w:val="22"/>
          <w:lang w:val="en-GB"/>
        </w:rPr>
        <w:t xml:space="preserve"> of the cube is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sz w:val="22"/>
          <w:szCs w:val="22"/>
          <w:lang w:val="en-GB"/>
        </w:rPr>
        <w:t>.</w:t>
      </w:r>
    </w:p>
    <w:sectPr>
      <w:headerReference w:type="default" r:id="rId1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25:00Z</dcterms:created>
  <dc:creator>ED18</dc:creator>
  <dc:description/>
  <cp:keywords/>
  <dc:language>en-US</dc:language>
  <cp:lastModifiedBy>ED18</cp:lastModifiedBy>
  <dcterms:modified xsi:type="dcterms:W3CDTF">2014-02-03T03:02:00Z</dcterms:modified>
  <cp:revision>18</cp:revision>
  <dc:subject/>
  <dc:title/>
</cp:coreProperties>
</file>