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ometimes solving quadratic equations by factoring is not practical. Another method that can be used to solve quadratic equations is by completing the squa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261166004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1333633577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651306030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391100403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619180113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3T22:49:00Z</dcterms:modified>
  <cp:revision>17</cp:revision>
  <dc:subject/>
  <dc:title/>
</cp:coreProperties>
</file>