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330672778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070490649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322385270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813047173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219702283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197759361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665872420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481562254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83183840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2111458119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979157004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878628085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735792585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962015484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111090148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719003371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131565933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177413248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2085851533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689890603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341532005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846002209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24495277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420032935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1008330164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759620828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9T16:58:00Z</dcterms:modified>
  <cp:revision>8</cp:revision>
  <dc:subject/>
  <dc:title/>
</cp:coreProperties>
</file>