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57433673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277112707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990359429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920909977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078360481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1073136893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1878918578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634044623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960557746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2087547335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220782818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1912069506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1119335345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1081802448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407867702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849237821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168731970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924764001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843991160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544740325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553573842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602777817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441900743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222951883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978082406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654883804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9T16:58:00Z</dcterms:modified>
  <cp:revision>8</cp:revision>
  <dc:subject/>
  <dc:title/>
</cp:coreProperties>
</file>