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first elements of a relation is called the </w:t>
      </w:r>
      <w:r>
        <w:rPr>
          <w:rFonts w:cs="Maiandra GD" w:ascii="Maiandra GD" w:hAnsi="Maiandra GD"/>
          <w:b/>
          <w:sz w:val="22"/>
          <w:szCs w:val="22"/>
        </w:rPr>
        <w:t>domai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related second elements of a relation is called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is a special type of relation where each element in the domain is associated with </w:t>
      </w:r>
      <w:r>
        <w:rPr>
          <w:rFonts w:cs="Maiandra GD" w:ascii="Maiandra GD" w:hAnsi="Maiandra GD"/>
          <w:i/>
          <w:sz w:val="22"/>
          <w:szCs w:val="22"/>
        </w:rPr>
        <w:t>exactly one</w:t>
      </w:r>
      <w:r>
        <w:rPr>
          <w:rFonts w:cs="Maiandra GD" w:ascii="Maiandra GD" w:hAnsi="Maiandra GD"/>
          <w:sz w:val="22"/>
          <w:szCs w:val="22"/>
        </w:rPr>
        <w:t xml:space="preserve"> element in the rang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ollowing ways of relating animals and the number of legs each animal ha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lation associates a number with an              This relation associates an animal with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imal that has that many legs.                             number of legs it ha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7305</wp:posOffset>
            </wp:positionV>
            <wp:extent cx="2560320" cy="15722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9425</wp:posOffset>
            </wp:positionH>
            <wp:positionV relativeFrom="paragraph">
              <wp:posOffset>27305</wp:posOffset>
            </wp:positionV>
            <wp:extent cx="2651760" cy="15570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diagram does </w:t>
      </w:r>
      <w:r>
        <w:rPr>
          <w:rFonts w:cs="Maiandra GD" w:ascii="Maiandra GD" w:hAnsi="Maiandra GD"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sz w:val="22"/>
          <w:szCs w:val="22"/>
        </w:rPr>
        <w:t xml:space="preserve">represent a function            This diagram </w:t>
      </w:r>
      <w:r>
        <w:rPr>
          <w:rFonts w:cs="Maiandra GD" w:ascii="Maiandra GD" w:hAnsi="Maiandra GD"/>
          <w:i/>
          <w:sz w:val="22"/>
          <w:szCs w:val="22"/>
        </w:rPr>
        <w:t>does</w:t>
      </w:r>
      <w:r>
        <w:rPr>
          <w:rFonts w:cs="Maiandra GD" w:ascii="Maiandra GD" w:hAnsi="Maiandra GD"/>
          <w:sz w:val="22"/>
          <w:szCs w:val="22"/>
        </w:rPr>
        <w:t xml:space="preserve"> represent a func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cause there is an element in the first set              because each element in the first se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associates with two elements in the                associates with exactly one element in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econd set; that is, there are two arrows                second set; that is, there is only one arrow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number 4 in the first set.                         from each animal in the first s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{(0, snake), (2, human), (4, cow),                          {(snake, 0), (human, 2), (cow, 4)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4, dog), (8, spider)}                                             (dog, 4), (spider, 8)}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et of ordered pairs above does not                The set of ordered pairs above represen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resent a function because two ordered              a function because the ordered pairs hav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pairs have the same first element.                          different first eleme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 xml:space="preserve">is the set of first elements:                   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>is the set of first elements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{0, 2, 4, 8}                                                            {snake, human, cow, dog, spider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               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lements:  {snake, human, cow, dog, spider}           elements:  {0, 2, 4, 8}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dentify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ach rela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whether the relation is a function. Justify your answer.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relation is a function, identify the domain and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relation that associates given polygons with the number of sides in the polyg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2560320" cy="16770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ordered pair has ________________________ first element, so for every first elemen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________________________ second element. So, the relation _______ a func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: ______________________________________________________________________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Range: ___________________________________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2560320" cy="16770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___________ a function since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enerally speaking, in any given model or equation, there are two types of variable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7310</wp:posOffset>
            </wp:positionV>
            <wp:extent cx="2011680" cy="14458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n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values that can be changed in a given model or equation. They provide the “input” which is modified by the model or equation to change the “output”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“output” values that result from the independent 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mathematics, the “x” and “y” values in an equation or a graph are referred to as variables. If an equation shows a relationship between x and y in which the value of y is dependent upon the value of x, then y is known as the dependent variable and x is the independent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4675</wp:posOffset>
            </wp:positionH>
            <wp:positionV relativeFrom="paragraph">
              <wp:posOffset>75565</wp:posOffset>
            </wp:positionV>
            <wp:extent cx="3108960" cy="22891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scrib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following table shows the sums of the elements of different rows in Pascal’s Triangle (shown to the right)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6670</wp:posOffset>
                </wp:positionV>
                <wp:extent cx="2457450" cy="1574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Row 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um of the El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4pt;mso-wrap-distance-left:9pt;mso-wrap-distance-right:9pt;mso-wrap-distance-top:0pt;mso-wrap-distance-bottom:0pt;margin-top:2.1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25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Row 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um of the El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is this relation also a function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independent variable and the dependent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domain and rang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is a function since _____________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dependent variable: 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pendent variable: 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omain: 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nge: 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Function Not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function that can be written as an equation in two variables can be written in function notation. For example, to write the equation d = 3t + 7 in function notation, we may wri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(t) = 3t + 7, where t represents an element of the domain and d(t) represents an element of the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we write an equation that is not related to a context, we use x as the independent variable and y as the dependent variable. An equation such as y = 4x – 1 may be written as f(x) = 4x – 1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sely, we may write an equation in function notation as an equation in two variables. For example, the function C(n) = 15n + 50 may be written as C = 15n + 50. The functio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–2x + 9 may be written as y = –2x + 9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Using Function Notation to Determine Valu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523875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</w:t>
      </w:r>
      <w:r>
        <w:rPr/>
        <w:object w:dxaOrig="12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5pt" filled="f" o:ole="">
            <v:imagedata r:id="rId10" o:title=""/>
          </v:shape>
          <o:OLEObject Type="Embed" ProgID="" ShapeID="ole_rId9" DrawAspect="Content" ObjectID="_1471322988" r:id="rId9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represents the surface area, A, in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 cylinder with a    </w:t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op and bottom radius of 3 cm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scribe the function. Write the equation in function not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A(5). What does this number represent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h when A(h) = 42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1001809199" r:id="rId11"/>
        </w:object>
      </w:r>
      <w:r>
        <w:rPr>
          <w:rFonts w:cs="Maiandra GD" w:ascii="Maiandra GD" w:hAnsi="Maiandra GD"/>
          <w:sz w:val="22"/>
          <w:szCs w:val="22"/>
        </w:rPr>
        <w:t xml:space="preserve"> c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What does this number represent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_____________________________________________________________ is a function of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function notation: 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5pt" filled="f" o:ole="">
            <v:imagedata r:id="rId14" o:title=""/>
          </v:shape>
          <o:OLEObject Type="Embed" ProgID="" ShapeID="ole_rId13" DrawAspect="Content" ObjectID="_1521463810" r:id="rId13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5pt" filled="f" o:ole="">
            <v:imagedata r:id="rId16" o:title=""/>
          </v:shape>
          <o:OLEObject Type="Embed" ProgID="" ShapeID="ole_rId15" DrawAspect="Content" ObjectID="_1534304509" r:id="rId15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Maiandra GD" w:hAnsi="Maiandra GD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iandra GD" w:hAnsi="Maiandra GD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iandra GD" w:hAnsi="Maiandra GD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53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08T02:37:00Z</dcterms:modified>
  <cp:revision>57</cp:revision>
  <dc:subject/>
  <dc:title/>
</cp:coreProperties>
</file>