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Interpreting and Sketching Graph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properties of a graph can provide information about a given sit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Interpreting a Graph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2875</wp:posOffset>
            </wp:positionV>
            <wp:extent cx="2103120" cy="281178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Each point on this graph represents a person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ich person had the highest test score? What was the score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ich person had the lowest test score? What was the score?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Name two people who got the same test score. What was the score?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ich person, C or D, got a better test score for the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mount of time spent studying?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escribing a Possible Situation for a Graph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is graph shows the depth of water in a bathtub as a function of time. Describe what each segment of the graph (possibly) represents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17220</wp:posOffset>
            </wp:positionH>
            <wp:positionV relativeFrom="paragraph">
              <wp:posOffset>3810</wp:posOffset>
            </wp:positionV>
            <wp:extent cx="3383280" cy="280860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OA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AB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BC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CD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DE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EF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FG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Sketching a Graph for a Given Situation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Matt went on a bicycle ride. He accelerated for 5 minutes until he reached a speed of 20 km/h. He cycled for 25 minutes at this speed until he arrived at the bottom of a hill. As he cycled up the hill, it took 5 minutes for him to decrease his speed to 4 km/h. He travelled at this speed for 10 minutes, and then he slowed down until he reached home, 1 minute late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ketch a graph of speed as a function of time. Include a title on the graph and label the axes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3925</wp:posOffset>
            </wp:positionH>
            <wp:positionV relativeFrom="paragraph">
              <wp:posOffset>184785</wp:posOffset>
            </wp:positionV>
            <wp:extent cx="4095750" cy="409575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5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6:31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4-11T17:11:00Z</dcterms:modified>
  <cp:revision>26</cp:revision>
  <dc:subject/>
  <dc:title/>
</cp:coreProperties>
</file>