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terpreting Graphs of Linear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ny graph of a line (except for vertical lines) represents a </w:t>
      </w:r>
      <w:r>
        <w:rPr>
          <w:rFonts w:cs="Maiandra GD" w:ascii="Maiandra GD" w:hAnsi="Maiandra GD"/>
          <w:i/>
          <w:sz w:val="22"/>
          <w:szCs w:val="22"/>
        </w:rPr>
        <w:t>linear function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point where the graph intersects the horizontal axis is called the </w:t>
      </w:r>
      <w:r>
        <w:rPr>
          <w:rFonts w:cs="Maiandra GD" w:ascii="Maiandra GD" w:hAnsi="Maiandra GD"/>
          <w:b/>
          <w:sz w:val="22"/>
          <w:szCs w:val="22"/>
        </w:rPr>
        <w:t>horizontal intercep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point where the graph intersects the vertical axis is called the </w:t>
      </w:r>
      <w:r>
        <w:rPr>
          <w:rFonts w:cs="Maiandra GD" w:ascii="Maiandra GD" w:hAnsi="Maiandra GD"/>
          <w:b/>
          <w:sz w:val="22"/>
          <w:szCs w:val="22"/>
        </w:rPr>
        <w:t>vertical intercep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Determining Intercepts, Domain, and Range of the Graph of a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37710</wp:posOffset>
            </wp:positionH>
            <wp:positionV relativeFrom="paragraph">
              <wp:posOffset>196215</wp:posOffset>
            </wp:positionV>
            <wp:extent cx="2103120" cy="16700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/>
          <w:sz w:val="28"/>
          <w:szCs w:val="28"/>
          <w:lang w:val="en-GB"/>
        </w:rPr>
        <w:t xml:space="preserve">                 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Linear Function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is graph shows how the height of a burning candle changes with time.</w:t>
      </w:r>
      <w:r>
        <w:rPr>
          <w:lang w:val="en-US" w:eastAsia="en-US" w:bidi="ar-SA"/>
        </w:rPr>
        <w:t xml:space="preserve"> 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the coordinates of the points where the graph intersects the axes. State the vertical and horizontal intercepts. What do these points of intersection represent?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at are the domain and range of this function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n the vertical axis, the point of intersection has coordinates __________. The vertical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ntercept is _____. This point of intersection represents _________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t a time of _____ minutes; that is, the initial height of the candle is _____________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n the horizontal axis, the point of intersection has coordinates __________. The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horizontal intercept is _____. This point of intersection represents _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or the candle to have a height of _____ cm; that is, the time it takes for the candle to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urn completely is _____________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domain is the set of possible values of _______________: ____________________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range is the set of possible values of _______________: 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Sketching a Graph of a Linear Function in Function Nota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54780</wp:posOffset>
            </wp:positionH>
            <wp:positionV relativeFrom="paragraph">
              <wp:posOffset>163830</wp:posOffset>
            </wp:positionV>
            <wp:extent cx="2743200" cy="278320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ketch a graph of the linear function </w:t>
      </w:r>
      <w:r>
        <w:rPr/>
        <w:object w:dxaOrig="1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5pt" filled="f" o:ole="">
            <v:imagedata r:id="rId5" o:title=""/>
          </v:shape>
          <o:OLEObject Type="Embed" ProgID="" ShapeID="ole_rId4" DrawAspect="Content" ObjectID="_1687292062" r:id="rId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graph of the function will be a ______________________.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coordinates of, and plot, at least two points, then draw a line through the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Determine the y-intercept:               Determine the x-intercept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x = _____,                             When f(x) = _____,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(0) = _____________ = ______       _____ =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Determine the coordinates of a third point on the graph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x = _____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    ) = _______________ = 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a line through the points (_____, _____), (_____, _____), and (_____, _____)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3: </w:t>
      </w:r>
      <w:r>
        <w:rPr>
          <w:rFonts w:cs="Estrangelo Edessa" w:ascii="Maiandra GD" w:hAnsi="Maiandra GD"/>
          <w:b/>
          <w:bCs/>
          <w:lang w:val="en-GB"/>
        </w:rPr>
        <w:t>Matching a Graph to a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Given Rate of Change and Vertical Intercept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ich graph has a rate of change of –5 and a vertical intercept of 100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1925</wp:posOffset>
            </wp:positionH>
            <wp:positionV relativeFrom="paragraph">
              <wp:posOffset>121920</wp:posOffset>
            </wp:positionV>
            <wp:extent cx="1554480" cy="142049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1310</wp:posOffset>
            </wp:positionH>
            <wp:positionV relativeFrom="paragraph">
              <wp:posOffset>121920</wp:posOffset>
            </wp:positionV>
            <wp:extent cx="1554480" cy="137668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oth graphs have a _________________________ of __________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alculate the rate of change for each graph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Graph a):                                                              Graph b)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o, Graph _____ has a rate of change of –5 and a vertical intercept of 100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Solving a Problem Involving a Linear Function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76750</wp:posOffset>
            </wp:positionH>
            <wp:positionV relativeFrom="paragraph">
              <wp:posOffset>158115</wp:posOffset>
            </wp:positionV>
            <wp:extent cx="2011680" cy="220726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is graph shows the cost of publishing a school yearbook for College Louis-Riel in Winnipeg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If the budget for publishing costs is $3800, what is the maximum number of books that can be printed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Method 1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estimate the number of yearbooks that can be printed for $3800, use the graph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Note: Even though we are dealing with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discret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data, we can use a straightedge to help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rom the graph, about __________ yearbooks can be printe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Method 2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calculate the number of yearbooks that can be printed for $3800, determine and use the equation that represents this situation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vertical intercept of the graph represents the _________________________ (when the number of yearbooks printed is 0). The set-up cost is: 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rate of change of the function represents the ______________________________. The graph shows that the cost increases by _______________ for every __________ books printed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ate of change =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equation that represents this situation, where C represents the cost, in dollars, and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n represents the number of yearbooks, is: 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bstitute _______________ into the equation and solve for 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maximum number of yearbooks that can be printed for $3800 is __________.</w:t>
      </w:r>
    </w:p>
    <w:sectPr>
      <w:headerReference w:type="default" r:id="rId9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5.7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aiandra GD" w:hAnsi="Maiandra GD" w:eastAsia="Calibri" w:cs="Estrangelo Edes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aiandra GD" w:hAnsi="Maiandra GD" w:eastAsia="Calibri" w:cs="Estrangelo Edes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iandra GD" w:hAnsi="Maiandra GD" w:eastAsia="Calibri" w:cs="Estrangelo Edes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23:35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4-20T19:01:00Z</dcterms:modified>
  <cp:revision>29</cp:revision>
  <dc:subject/>
  <dc:title/>
</cp:coreProperties>
</file>