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 of a Lin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lope of a line segment on a coordinate grid is the measure of its rate of chang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60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125pt" filled="f" o:ole="">
            <v:imagedata r:id="rId3" o:title=""/>
          </v:shape>
          <o:OLEObject Type="Embed" ProgID="" ShapeID="ole_rId2" DrawAspect="Content" ObjectID="_181849460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lope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0</wp:posOffset>
            </wp:positionH>
            <wp:positionV relativeFrom="paragraph">
              <wp:posOffset>149860</wp:posOffset>
            </wp:positionV>
            <wp:extent cx="19202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segment show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1935</wp:posOffset>
            </wp:positionH>
            <wp:positionV relativeFrom="paragraph">
              <wp:posOffset>132715</wp:posOffset>
            </wp:positionV>
            <wp:extent cx="1371600" cy="137668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 line segment goes up to the right, both y and x increas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oth the rise and run are positive, so the slope of the line segment is posi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27305</wp:posOffset>
            </wp:positionV>
            <wp:extent cx="1463040" cy="11766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a line segment goes down to the right, y decreases and x increases. The rise is negative and the run is positive, so the slope of the line segment is nega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01165</wp:posOffset>
            </wp:positionH>
            <wp:positionV relativeFrom="paragraph">
              <wp:posOffset>132715</wp:posOffset>
            </wp:positionV>
            <wp:extent cx="1005840" cy="113474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132715</wp:posOffset>
            </wp:positionV>
            <wp:extent cx="2190750" cy="11049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65</wp:posOffset>
            </wp:positionH>
            <wp:positionV relativeFrom="paragraph">
              <wp:posOffset>105410</wp:posOffset>
            </wp:positionV>
            <wp:extent cx="1097280" cy="8267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7785</wp:posOffset>
            </wp:positionH>
            <wp:positionV relativeFrom="paragraph">
              <wp:posOffset>40005</wp:posOffset>
            </wp:positionV>
            <wp:extent cx="731520" cy="8921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a horizontal line segment, the rise is zero,      For a vertical line segment, the run is zero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so the slope of the line segment is zero.</w:t>
      </w:r>
      <w:r>
        <w:rPr>
          <w:lang w:val="en-US" w:eastAsia="en-US" w:bidi="ar-SA"/>
        </w:rPr>
        <w:t xml:space="preserve">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so the slope of the line segment is undefin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rawing a Line Segment with a Given Slop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line segment with each given slop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4780</wp:posOffset>
            </wp:positionH>
            <wp:positionV relativeFrom="paragraph">
              <wp:posOffset>109220</wp:posOffset>
            </wp:positionV>
            <wp:extent cx="2560320" cy="259778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310940479" r:id="rId1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>
          <w:rFonts w:cs="Maiandra GD" w:ascii="Maiandra GD" w:hAnsi="Maiandra GD"/>
          <w:sz w:val="22"/>
          <w:szCs w:val="22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2096289685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766822890" r:id="rId1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 and _____ units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390079979" r:id="rId18"/>
        </w:object>
      </w:r>
      <w:r>
        <w:rPr>
          <w:rFonts w:cs="Maiandra GD" w:ascii="Maiandra GD" w:hAnsi="Maiandra GD"/>
          <w:sz w:val="22"/>
          <w:szCs w:val="22"/>
        </w:rPr>
        <w:t xml:space="preserve"> can be written as _____ and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____ and _____ unit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Determining Slope Given Two Points on a Lin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that passes through A(–5, –4) and B(3, 1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85825</wp:posOffset>
            </wp:positionH>
            <wp:positionV relativeFrom="paragraph">
              <wp:posOffset>58420</wp:posOffset>
            </wp:positionV>
            <wp:extent cx="1645920" cy="167068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335</wp:posOffset>
            </wp:positionH>
            <wp:positionV relativeFrom="paragraph">
              <wp:posOffset>20320</wp:posOffset>
            </wp:positionV>
            <wp:extent cx="1645920" cy="181864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Interpreting the Slope of a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m has a part-time job. He recorded the hours he worked and his pay for 3 different days. Tom plotted these data on a gri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is the slope of the line through these points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does the slope represent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sectPr>
      <w:headerReference w:type="default" r:id="rId2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Estrangelo Edes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eastAsia="Calibri" w:cs="Estrangelo Edes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20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30T03:43:00Z</dcterms:modified>
  <cp:revision>27</cp:revision>
  <dc:subject/>
  <dc:title/>
</cp:coreProperties>
</file>