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lope-Intercept Form of the Equation for a Linear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equation of a line where </w:t>
            </w:r>
            <w:r>
              <w:rPr/>
              <w:object w:dxaOrig="24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0pt" filled="f" o:ole="">
                  <v:imagedata r:id="rId3" o:title=""/>
                </v:shape>
                <o:OLEObject Type="Embed" ProgID="" ShapeID="ole_rId2" DrawAspect="Content" ObjectID="_705879725" r:id="rId2"/>
              </w:object>
            </w:r>
            <w:r>
              <w:rPr/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is the slope and </w:t>
            </w:r>
            <w:r>
              <w:rPr/>
              <w:object w:dxaOrig="1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3pt" filled="f" o:ole="">
                  <v:imagedata r:id="rId5" o:title=""/>
                </v:shape>
                <o:OLEObject Type="Embed" ProgID="" ShapeID="ole_rId4" DrawAspect="Content" ObjectID="_1564091079" r:id="rId4"/>
              </w:object>
            </w:r>
            <w:r>
              <w:rPr/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is its y-intercept can be written in 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  <w:t>slope-intercep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form: </w:t>
            </w:r>
            <w:r>
              <w:rPr/>
              <w:object w:dxaOrig="999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15pt" filled="f" o:ole="">
                  <v:imagedata r:id="rId7" o:title=""/>
                </v:shape>
                <o:OLEObject Type="Embed" ProgID="" ShapeID="ole_rId6" DrawAspect="Content" ObjectID="_2028436519" r:id="rId6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1: Writing an Equation of a Linear Function Given its 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Slope and Y-Intercept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graph of a linear function has slope </w:t>
      </w:r>
      <w:r>
        <w:rPr/>
        <w:object w:dxaOrig="3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9pt" filled="f" o:ole="">
            <v:imagedata r:id="rId9" o:title=""/>
          </v:shape>
          <o:OLEObject Type="Embed" ProgID="" ShapeID="ole_rId8" DrawAspect="Content" ObjectID="_2004603806" r:id="rId8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y-intercept 3. Write an equation for this function.  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m = 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 = ______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ubstitute these values in </w:t>
      </w:r>
      <w:r>
        <w:rPr/>
        <w:object w:dxaOrig="99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5pt" filled="f" o:ole="">
            <v:imagedata r:id="rId11" o:title=""/>
          </v:shape>
          <o:OLEObject Type="Embed" ProgID="" ShapeID="ole_rId10" DrawAspect="Content" ObjectID="_1813726270" r:id="rId10"/>
        </w:object>
      </w:r>
      <w:r>
        <w:rPr/>
        <w:t>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quation: 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2: Graphing a Linear Function Given its Equation in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Slope-Intercept Form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16705</wp:posOffset>
            </wp:positionH>
            <wp:positionV relativeFrom="paragraph">
              <wp:posOffset>224790</wp:posOffset>
            </wp:positionV>
            <wp:extent cx="2560320" cy="259778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Graph the linear function with equation </w:t>
      </w:r>
      <w:r>
        <w:rPr/>
        <w:object w:dxaOrig="112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pt;height:29pt" filled="f" o:ole="">
            <v:imagedata r:id="rId14" o:title=""/>
          </v:shape>
          <o:OLEObject Type="Embed" ProgID="" ShapeID="ole_rId13" DrawAspect="Content" ObjectID="_767259637" r:id="rId13"/>
        </w:object>
      </w:r>
      <w:r>
        <w:rPr/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rom the equation, we can identify the slope and y-intercept of the graph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lope = 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y-intercept = ______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On the grid, plot a point at __________. Use the slope to mark another point. Draw a line through the point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Writing the Equation of a Linear Function Given its Graph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86275</wp:posOffset>
            </wp:positionH>
            <wp:positionV relativeFrom="paragraph">
              <wp:posOffset>53340</wp:posOffset>
            </wp:positionV>
            <wp:extent cx="1188720" cy="194373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an equation to describe this function. Verify the equation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slope of the line, m, and its y-intercept, b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m =                                  b = ______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ubstitute these values in </w:t>
      </w:r>
      <w:r>
        <w:rPr>
          <w:rFonts w:cs="Maiandra GD" w:ascii="Maiandra GD" w:hAnsi="Maiandra GD"/>
          <w:sz w:val="22"/>
          <w:szCs w:val="22"/>
        </w:rPr>
        <w:object w:dxaOrig="99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5pt" filled="f" o:ole="">
            <v:imagedata r:id="rId17" o:title=""/>
          </v:shape>
          <o:OLEObject Type="Embed" ProgID="" ShapeID="ole_rId16" DrawAspect="Content" ObjectID="_2023912358" r:id="rId16"/>
        </w:object>
      </w:r>
      <w:r>
        <w:rPr>
          <w:rFonts w:cs="Maiandra GD" w:ascii="Maiandra GD" w:hAnsi="Maiandra GD"/>
          <w:sz w:val="22"/>
          <w:szCs w:val="22"/>
        </w:rPr>
        <w:t>. Equation: 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o verify the equation, substitute the coordinates of a point on the line into the equation. If the point satisfies the equation, then the equation is correct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hoose the point 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ubstitute x = ______ and y = ______ into the equation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5pt" filled="f" o:ole="">
            <v:imagedata r:id="rId19" o:title=""/>
          </v:shape>
          <o:OLEObject Type="Embed" ProgID="" ShapeID="ole_rId18" DrawAspect="Content" ObjectID="_2121563854" r:id="rId18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LS =                                 RS =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Since the left side is equal to the right side, the equation is correct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4: Using an Equation of a Linear Function to Solve a Problem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o join the local gym, Karim pays a start-up fee of $99, plus a monthly fee of $29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an equation for the total cost,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dollars, fo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n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months at the gym.</w:t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uppose Karim went to the gym for 23 months. What was the total cost?</w:t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uppose the total cost was $505. For how many months did Karim use the gym?</w:t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uld the total cost be exactly $600? Justify your answe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an equation for the total cost,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dollars, fo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n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months at the gym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uppose Karim went to the gym for 23 months. What was the total cost?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uppose the total cost was $505. For how many months did Karim use the gym?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ould the total cost be exactly $600? Justify your answer. </w:t>
      </w:r>
    </w:p>
    <w:sectPr>
      <w:headerReference w:type="default" r:id="rId20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6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aiandra GD" w:hAnsi="Maiandra GD" w:eastAsia="Calibri" w:cs="Estrangelo Edes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aiandra GD" w:hAnsi="Maiandra GD" w:eastAsia="Calibri" w:cs="Estrangelo Edess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aiandra GD" w:hAnsi="Maiandra GD" w:eastAsia="Calibri" w:cs="Estrangelo Edes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1:37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5-14T00:22:00Z</dcterms:modified>
  <cp:revision>19</cp:revision>
  <dc:subject/>
  <dc:title/>
</cp:coreProperties>
</file>