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-Intercept Form of the Equation for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equation of a line where </w:t>
            </w:r>
            <w:r>
              <w:rPr/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467917142" r:id="rId2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slope and </w:t>
            </w:r>
            <w:r>
              <w:rPr/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029705702" r:id="rId4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its y-intercept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intercep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810110884" r:id="rId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Writing an Equation of a Linear Function Given it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 and Y-Intercep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 of a linear function has slope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049775570" r:id="rId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y-intercept 3. Write an equation for this function.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m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/>
        <w:object w:dxaOrig="9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5pt" filled="f" o:ole="">
            <v:imagedata r:id="rId11" o:title=""/>
          </v:shape>
          <o:OLEObject Type="Embed" ProgID="" ShapeID="ole_rId10" DrawAspect="Content" ObjectID="_1179614479" r:id="rId10"/>
        </w:object>
      </w:r>
      <w:r>
        <w:rPr/>
        <w:t>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Graphing a Linear Function Given its Equation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Intercep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6705</wp:posOffset>
            </wp:positionH>
            <wp:positionV relativeFrom="paragraph">
              <wp:posOffset>224790</wp:posOffset>
            </wp:positionV>
            <wp:extent cx="2560320" cy="25977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ar function with equation </w:t>
      </w:r>
      <w:r>
        <w:rPr/>
        <w:object w:dxaOrig="11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9pt" filled="f" o:ole="">
            <v:imagedata r:id="rId14" o:title=""/>
          </v:shape>
          <o:OLEObject Type="Embed" ProgID="" ShapeID="ole_rId13" DrawAspect="Content" ObjectID="_7813729" r:id="rId13"/>
        </w:object>
      </w:r>
      <w:r>
        <w:rPr/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equation, we can identify the slope and y-intercept of the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lope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y-intercept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On the grid, plot a point at __________. Use the slope to mark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the Equation of a Linear Function Given its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6275</wp:posOffset>
            </wp:positionH>
            <wp:positionV relativeFrom="paragraph">
              <wp:posOffset>53340</wp:posOffset>
            </wp:positionV>
            <wp:extent cx="1188720" cy="19437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to describe this function. Verify the eq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, m, and its y-intercept, b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m =                                  b = ______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>
          <w:rFonts w:cs="Maiandra GD" w:ascii="Maiandra GD" w:hAnsi="Maiandra GD"/>
          <w:sz w:val="22"/>
          <w:szCs w:val="22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628258129" r:id="rId16"/>
        </w:object>
      </w:r>
      <w:r>
        <w:rPr>
          <w:rFonts w:cs="Maiandra GD" w:ascii="Maiandra GD" w:hAnsi="Maiandra GD"/>
          <w:sz w:val="22"/>
          <w:szCs w:val="22"/>
        </w:rPr>
        <w:t>. 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verify the equation, substitute the coordinates of a point on the line into the equation. If the point satisfies the equation, then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he point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x = ______ and y = ______ into the equation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283968469" r:id="rId1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S =                                 RS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Since the left side is equal to the right side,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Using an Equation of a Linear Function to Solve a Proble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join the local gym, Karim pays a start-up fee of $99, plus a monthly fee of $29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uld the total cost be exactly $600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uld the total cost be exactly $600? Justify your answer. </w:t>
      </w:r>
    </w:p>
    <w:sectPr>
      <w:headerReference w:type="default" r:id="rId2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Estrangelo Edes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eastAsia="Calibri" w:cs="Estrangelo Edes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eastAsia="Calibri" w:cs="Estrangelo Edes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7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4T00:22:00Z</dcterms:modified>
  <cp:revision>19</cp:revision>
  <dc:subject/>
  <dc:title/>
</cp:coreProperties>
</file>