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lope-Intercept Form of the Equation for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equation of a line where </w:t>
            </w:r>
            <w:r>
              <w:rPr/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1518820447" r:id="rId2"/>
              </w:object>
            </w:r>
            <w:r>
              <w:rPr/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the slope and </w:t>
            </w:r>
            <w:r>
              <w:rPr/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pt" filled="f" o:ole="">
                  <v:imagedata r:id="rId5" o:title=""/>
                </v:shape>
                <o:OLEObject Type="Embed" ProgID="" ShapeID="ole_rId4" DrawAspect="Content" ObjectID="_1291357878" r:id="rId4"/>
              </w:object>
            </w:r>
            <w:r>
              <w:rPr/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its y-intercept can be written in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slope-intercep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: </w:t>
            </w:r>
            <w:r>
              <w:rPr/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1503132329" r:id="rId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Writing an Equation of a Linear Function Given its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 and Y-Intercep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aph of a linear function has slope </w:t>
      </w:r>
      <w:r>
        <w:rPr/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1328088255" r:id="rId8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y-intercept 3. Write an equation for this function.  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m = 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 = ______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these values in </w:t>
      </w:r>
      <w:r>
        <w:rPr/>
        <w:object w:dxaOrig="9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5pt" filled="f" o:ole="">
            <v:imagedata r:id="rId11" o:title=""/>
          </v:shape>
          <o:OLEObject Type="Embed" ProgID="" ShapeID="ole_rId10" DrawAspect="Content" ObjectID="_2012308205" r:id="rId10"/>
        </w:object>
      </w:r>
      <w:r>
        <w:rPr/>
        <w:t>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quation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2: Graphing a Linear Function Given its Equation i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-Intercep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6705</wp:posOffset>
            </wp:positionH>
            <wp:positionV relativeFrom="paragraph">
              <wp:posOffset>224790</wp:posOffset>
            </wp:positionV>
            <wp:extent cx="2560320" cy="25977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linear function with equation </w:t>
      </w:r>
      <w:r>
        <w:rPr/>
        <w:object w:dxaOrig="11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29pt" filled="f" o:ole="">
            <v:imagedata r:id="rId14" o:title=""/>
          </v:shape>
          <o:OLEObject Type="Embed" ProgID="" ShapeID="ole_rId13" DrawAspect="Content" ObjectID="_603833336" r:id="rId13"/>
        </w:object>
      </w:r>
      <w:r>
        <w:rPr/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rom the equation, we can identify the slope and y-intercept of the graph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lope = 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y-intercept = ______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On the grid, plot a point at __________. Use the slope to mark another point. Draw a line through the poi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the Equation of a Linear Function Given its Graph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86275</wp:posOffset>
            </wp:positionH>
            <wp:positionV relativeFrom="paragraph">
              <wp:posOffset>53340</wp:posOffset>
            </wp:positionV>
            <wp:extent cx="1188720" cy="194373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to describe this function. Verify the equation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, m, and its y-intercept, b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m =                                  b = ______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these values in </w:t>
      </w:r>
      <w:r>
        <w:rPr>
          <w:rFonts w:cs="Maiandra GD" w:ascii="Maiandra GD" w:hAnsi="Maiandra GD"/>
          <w:sz w:val="22"/>
          <w:szCs w:val="22"/>
        </w:rPr>
        <w:object w:dxaOrig="9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5pt" filled="f" o:ole="">
            <v:imagedata r:id="rId17" o:title=""/>
          </v:shape>
          <o:OLEObject Type="Embed" ProgID="" ShapeID="ole_rId16" DrawAspect="Content" ObjectID="_307968855" r:id="rId16"/>
        </w:object>
      </w:r>
      <w:r>
        <w:rPr>
          <w:rFonts w:cs="Maiandra GD" w:ascii="Maiandra GD" w:hAnsi="Maiandra GD"/>
          <w:sz w:val="22"/>
          <w:szCs w:val="22"/>
        </w:rPr>
        <w:t>. Equation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verify the equation, substitute the coordinates of a point on the line into the equation. If the point satisfies the equation, then the equation is correc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hoose the point 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x = ______ and y = ______ into the equation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5pt" filled="f" o:ole="">
            <v:imagedata r:id="rId19" o:title=""/>
          </v:shape>
          <o:OLEObject Type="Embed" ProgID="" ShapeID="ole_rId18" DrawAspect="Content" ObjectID="_1499555428" r:id="rId1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S =                                 RS =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Since the left side is equal to the right side, the equation is correc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Using an Equation of a Linear Function to Solve a Proble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join the local gym, Karim pays a start-up fee of $99, plus a monthly fee of $29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for the total cost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ollars,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nths at the gym.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Karim went to the gym for 23 months. What was the total cost?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the total cost was $505. For how many months did Karim use the gym?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uld the total cost be exactly $600? Justify your ans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for the total cost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ollars,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nths at the gym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Karim went to the gym for 23 months. What was the total cost?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the total cost was $505. For how many months did Karim use the gym?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uld the total cost be exactly $600? Justify your answer. </w:t>
      </w:r>
    </w:p>
    <w:sectPr>
      <w:headerReference w:type="default" r:id="rId2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Estrangelo Edes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eastAsia="Calibri" w:cs="Estrangelo Edes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iandra GD" w:hAnsi="Maiandra GD" w:eastAsia="Calibri" w:cs="Estrangelo Edes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37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4T00:22:00Z</dcterms:modified>
  <cp:revision>19</cp:revision>
  <dc:subject/>
  <dc:title/>
</cp:coreProperties>
</file>