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/>
      </w:pPr>
      <w:r>
        <w:rPr/>
        <w:br/>
        <w:t>To solve a rational equation,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ing 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 What values are non-permissible? 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217124372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1044765482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Solve a Rational Equation with an Extraneous Roo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939219700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817552354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Use a Rational Equation to Solve a Word Problem</w:t>
        <w:br/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color w:val="000000"/>
          <w:sz w:val="22"/>
          <w:szCs w:val="22"/>
        </w:rPr>
        <w:t>: 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 If Jason worked alone, it would take him 20 h to repaint.  Working alone, Alexa could do the job in 15 h. 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Solution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Example 5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 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 However, bad weather caused the winner’s average speed to decrease by 6 mph on the return trip.  The total time for the trip was 8.5 </w:t>
      </w:r>
      <w:r>
        <w:rPr>
          <w:rFonts w:cs="Maiandra GD" w:ascii="Maiandra GD" w:hAnsi="Maiandra GD"/>
          <w:sz w:val="22"/>
          <w:szCs w:val="22"/>
        </w:rPr>
        <w:t>hours. 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3-05-06T17:17:00Z</dcterms:modified>
  <cp:revision>12</cp:revision>
  <dc:subject/>
  <dc:title/>
</cp:coreProperties>
</file>