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by Factoring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actoring is a method that can sometimes be used to help us determine the roots (solutions) of a quadratic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roots of the following quadratic equ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697979445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223781972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1870301978" r:id="rId6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0</wp:posOffset>
            </wp:positionH>
            <wp:positionV relativeFrom="paragraph">
              <wp:posOffset>391795</wp:posOffset>
            </wp:positionV>
            <wp:extent cx="2194560" cy="160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7675</wp:posOffset>
            </wp:positionH>
            <wp:positionV relativeFrom="paragraph">
              <wp:posOffset>106045</wp:posOffset>
            </wp:positionV>
            <wp:extent cx="4857750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What is the maximum width of a 7.5 ft high crate that can enter the exhibit hall through the arch?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>Substitute the height, 7.5 ft, for h(w), then rearrange, simplify, and solve the equation for w: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9075</wp:posOffset>
            </wp:positionH>
            <wp:positionV relativeFrom="paragraph">
              <wp:posOffset>120650</wp:posOffset>
            </wp:positionV>
            <wp:extent cx="1920240" cy="2303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parabola reaches a height of 7.5 ft at widths of ______ ft and ______ ft.  Therefore, to fit through the archway, the crate cannot be more than ______ ft wide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0:33:00Z</dcterms:created>
  <dc:creator>ED18</dc:creator>
  <dc:description/>
  <cp:keywords/>
  <dc:language>en-US</dc:language>
  <cp:lastModifiedBy>ED18</cp:lastModifiedBy>
  <dcterms:modified xsi:type="dcterms:W3CDTF">2014-01-05T02:15:00Z</dcterms:modified>
  <cp:revision>7</cp:revision>
  <dc:subject/>
  <dc:title/>
</cp:coreProperties>
</file>