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ength of a Line Segme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ormula for calculating the length of a line segment is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object w:dxaOrig="3060" w:dyaOrig="1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05pt;width:153pt;height:71.2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65934831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Length of a Line Segmen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26155</wp:posOffset>
            </wp:positionH>
            <wp:positionV relativeFrom="paragraph">
              <wp:posOffset>186690</wp:posOffset>
            </wp:positionV>
            <wp:extent cx="2834640" cy="282321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endpoints of a line segment AB are A(–7, 5) and B(1, –1). Calculate the length of this line segment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termining the Approximate Length of a Line Segment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ListParagraph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6155</wp:posOffset>
            </wp:positionH>
            <wp:positionV relativeFrom="paragraph">
              <wp:posOffset>174625</wp:posOffset>
            </wp:positionV>
            <wp:extent cx="2834640" cy="282321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Cs/>
          <w:sz w:val="22"/>
          <w:szCs w:val="22"/>
          <w:lang w:val="en-GB"/>
        </w:rPr>
        <w:t>The endpoints of a line segment CD are C(–4, –6) and D(6, 2). Calculate the length of this line segment to the nearest tenth of a unit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sectPr>
      <w:headerReference w:type="default" r:id="rId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Section 6.L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aiandra GD" w:hAnsi="Maiandra GD" w:eastAsia="Calibri" w:cs="Estrangelo Edes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20:47:00Z</dcterms:created>
  <dc:creator>ED18</dc:creator>
  <dc:description/>
  <dc:language>en-US</dc:language>
  <cp:lastModifiedBy>ED18</cp:lastModifiedBy>
  <cp:lastPrinted>2014-04-07T16:44:00Z</cp:lastPrinted>
  <dcterms:modified xsi:type="dcterms:W3CDTF">2014-05-03T21:03:00Z</dcterms:modified>
  <cp:revision>9</cp:revision>
  <dc:subject/>
  <dc:title/>
</cp:coreProperties>
</file>