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Midpoint of a Line Segme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for calculating the coordinates of the midpoint of a line segment i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02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31.95pt" filled="f" o:ole="">
            <v:imagedata r:id="rId3" o:title=""/>
          </v:shape>
          <o:OLEObject Type="Embed" ProgID="" ShapeID="ole_rId2" DrawAspect="Content" ObjectID="_773159551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Midpoint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1375</wp:posOffset>
            </wp:positionH>
            <wp:positionV relativeFrom="paragraph">
              <wp:posOffset>38735</wp:posOffset>
            </wp:positionV>
            <wp:extent cx="3200400" cy="3214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AB are A(–3, –2) and B(–1, 8). Calculate the coordinates of the midpoint of this line segment. Draw a sketch to ver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Using Midpoint to Determine an Endpoint of a Line Segmen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4255</wp:posOffset>
            </wp:positionH>
            <wp:positionV relativeFrom="paragraph">
              <wp:posOffset>35560</wp:posOffset>
            </wp:positionV>
            <wp:extent cx="3017520" cy="30048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midpoint of line segment GH is M(–2, 1). One endpoint point of the line segment is G(–7, 2). Determine the coordinates of the other endpoint, H. Draw a sketch to ver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sectPr>
      <w:headerReference w:type="default" r:id="rId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Section 6.m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iandra GD" w:hAnsi="Maiandra GD" w:eastAsia="Calibri" w:cs="Estrangelo Edes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8:29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08T04:00:00Z</dcterms:modified>
  <cp:revision>15</cp:revision>
  <dc:subject/>
  <dc:title/>
</cp:coreProperties>
</file>