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haracteristic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Exponential function:</w:t>
      </w:r>
      <w:r>
        <w:rPr>
          <w:rFonts w:cs="Maiandra GD" w:ascii="Maiandra GD" w:hAnsi="Maiandra GD"/>
          <w:i/>
          <w:sz w:val="22"/>
          <w:szCs w:val="22"/>
        </w:rPr>
        <w:t xml:space="preserve">  A function of the form </w:t>
      </w:r>
      <w:r>
        <w:rPr>
          <w:rFonts w:cs="Maiandra GD" w:ascii="Maiandra GD" w:hAnsi="Maiandra GD"/>
          <w:i/>
          <w:sz w:val="22"/>
          <w:szCs w:val="22"/>
        </w:rPr>
        <w:object w:dxaOrig="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7pt" filled="f" o:ole="">
            <v:imagedata r:id="rId3" o:title=""/>
          </v:shape>
          <o:OLEObject Type="Embed" ProgID="" ShapeID="ole_rId2" DrawAspect="Content" ObjectID="_1423904633" r:id="rId2"/>
        </w:object>
      </w:r>
      <w:r>
        <w:rPr>
          <w:rFonts w:cs="Maiandra GD" w:ascii="Maiandra GD" w:hAnsi="Maiandra GD"/>
          <w:i/>
          <w:sz w:val="22"/>
          <w:szCs w:val="22"/>
        </w:rPr>
        <w:t>, where c is a constant (c &gt; 0) and x is a variable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&gt; 1, then the function is in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0 &lt; c &lt; 1, then the function is decreasing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i/>
          <w:sz w:val="22"/>
          <w:szCs w:val="22"/>
        </w:rPr>
        <w:t>If c = 1, then the function is neither increasing nor decreasing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nalyze the Graph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each exponential function.  Then identify the following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and y-intercept, if they exist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ther the graph represents an increasing or decreasing function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1540</wp:posOffset>
            </wp:positionH>
            <wp:positionV relativeFrom="paragraph">
              <wp:posOffset>46990</wp:posOffset>
            </wp:positionV>
            <wp:extent cx="3474720" cy="3399790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the equation of the horizontal asymptote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6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7pt" filled="f" o:ole="">
            <v:imagedata r:id="rId6" o:title=""/>
          </v:shape>
          <o:OLEObject Type="Embed" ProgID="" ShapeID="ole_rId5" DrawAspect="Content" ObjectID="_1699806802" r:id="rId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654094779" r:id="rId7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6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7pt" filled="f" o:ole="">
            <v:imagedata r:id="rId10" o:title=""/>
          </v:shape>
          <o:OLEObject Type="Embed" ProgID="" ShapeID="ole_rId9" DrawAspect="Content" ObjectID="_115110212" r:id="rId9"/>
        </w:objec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_     Range: ____________________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_____     y-intercept: _______________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t>Is the function increasing or decreasing?: _________________________</w:t>
        <w:br/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c &g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growth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quation of the </w:t>
      </w:r>
      <w:r>
        <w:rPr>
          <w:rFonts w:cs="Maiandra GD" w:ascii="Maiandra GD" w:hAnsi="Maiandra GD"/>
          <w:b/>
          <w:i/>
          <w:sz w:val="22"/>
          <w:szCs w:val="22"/>
        </w:rPr>
        <w:t>horizontal asymptote *</w:t>
      </w:r>
      <w:r>
        <w:rPr>
          <w:rFonts w:cs="Maiandra GD" w:ascii="Maiandra GD" w:hAnsi="Maiandra GD"/>
          <w:sz w:val="22"/>
          <w:szCs w:val="22"/>
        </w:rPr>
        <w:t>: _______________  *As values of x get very small, the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graph approaches this line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5645</wp:posOffset>
            </wp:positionH>
            <wp:positionV relativeFrom="paragraph">
              <wp:posOffset>-100965</wp:posOffset>
            </wp:positionV>
            <wp:extent cx="3840480" cy="38131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2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4pt" filled="f" o:ole="">
            <v:imagedata r:id="rId13" o:title=""/>
          </v:shape>
          <o:OLEObject Type="Embed" ProgID="" ShapeID="ole_rId12" DrawAspect="Content" ObjectID="_1900493653" r:id="rId12"/>
        </w:object>
      </w:r>
      <w:r>
        <w:rPr/>
        <w:br/>
      </w:r>
    </w:p>
    <w:tbl>
      <w:tblPr>
        <w:tblW w:w="2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br/>
      </w:r>
      <w:r>
        <w:rPr>
          <w:rFonts w:cs="Maiandra GD" w:ascii="Maiandra GD" w:hAnsi="Maiandra GD"/>
          <w:sz w:val="22"/>
          <w:szCs w:val="22"/>
        </w:rPr>
        <w:t>Domain: _________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Range: _________________________</w:t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x-intercept: _______________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br/>
        <w:t>y-intercept: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the function increasing or decreasing? 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i/>
          <w:sz w:val="22"/>
          <w:szCs w:val="22"/>
        </w:rPr>
        <w:t xml:space="preserve">   </w:t>
      </w:r>
      <w:r>
        <w:rPr>
          <w:rFonts w:cs="Maiandra GD" w:ascii="Maiandra GD" w:hAnsi="Maiandra GD"/>
          <w:i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Exponential functions of the form y =c</w:t>
      </w:r>
      <w:r>
        <w:rPr>
          <w:rFonts w:cs="Maiandra GD" w:ascii="Maiandra GD" w:hAnsi="Maiandra GD"/>
          <w:i/>
          <w:sz w:val="22"/>
          <w:szCs w:val="22"/>
          <w:vertAlign w:val="superscript"/>
        </w:rPr>
        <w:t>x</w:t>
      </w:r>
      <w:r>
        <w:rPr>
          <w:rFonts w:cs="Maiandra GD" w:ascii="Maiandra GD" w:hAnsi="Maiandra GD"/>
          <w:i/>
          <w:sz w:val="22"/>
          <w:szCs w:val="22"/>
        </w:rPr>
        <w:t>, where 0 &lt; c &lt; 1, can be used to model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i/>
          <w:sz w:val="22"/>
          <w:szCs w:val="22"/>
        </w:rPr>
        <w:t>exponential deca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Equation of the horizontal asymptote: 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Write the Exponential Function Given its Graph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52095</wp:posOffset>
            </wp:positionV>
            <wp:extent cx="3108960" cy="31197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hat function of the form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7pt" filled="f" o:ole="">
            <v:imagedata r:id="rId16" o:title=""/>
          </v:shape>
          <o:OLEObject Type="Embed" ProgID="" ShapeID="ole_rId15" DrawAspect="Content" ObjectID="_1897525351" r:id="rId15"/>
        </w:object>
      </w:r>
      <w:r>
        <w:rPr>
          <w:rFonts w:cs="Maiandra GD" w:ascii="Maiandra GD" w:hAnsi="Maiandra GD"/>
          <w:sz w:val="22"/>
          <w:szCs w:val="22"/>
        </w:rPr>
        <w:t>can be used to describe the graph shown?</w:t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>Look for a pattern in the ordered pairs from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11575</wp:posOffset>
                </wp:positionH>
                <wp:positionV relativeFrom="paragraph">
                  <wp:posOffset>137160</wp:posOffset>
                </wp:positionV>
                <wp:extent cx="1440180" cy="1187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5pt;mso-wrap-distance-left:9pt;mso-wrap-distance-right:9pt;mso-wrap-distance-top:0pt;mso-wrap-distance-bottom:0pt;margin-top:10.8pt;mso-position-vertical-relative:text;margin-left:292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Equation of the function: _________________________</w:t>
        <w:br/>
        <w:br/>
        <w:t>Choose a point other than (0, 1) to substitute into the equation to verify that the function is correct:</w:t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an Exponenti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adioactive sample of radium (Ra-225) has a half-life of 15 days.  The mass, m, in grams, of Ra-225 remaining over time, t, in 15 day intervals, can be modeled using the exponential graph shown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222885</wp:posOffset>
                </wp:positionV>
                <wp:extent cx="5107305" cy="3691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7320" cy="3691800"/>
                          <a:chOff x="0" y="0"/>
                          <a:chExt cx="5107320" cy="369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26040" y="0"/>
                            <a:ext cx="3581280" cy="32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1880" y="3349080"/>
                            <a:ext cx="2238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Time (15 day interv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360"/>
                            <a:ext cx="1809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Mass of Ra-225 remai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17.55pt;width:402.15pt;height:290.7pt" coordorigin="750,351" coordsize="8043,58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3;top:351;width:5639;height:512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54;top:5625;width:3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Time (15 day interv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3314;width:28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Mass of Ra-225 remai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 w:val="22"/>
          <w:szCs w:val="22"/>
        </w:rPr>
        <w:t>Half-life: The length of time for an unstable element to spontaneously decay to one half its original mass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initial mass of Ra-225 in the sample?  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value does the remaining mass of Ra-225 approach as time passes?  _______________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of this function.</w:t>
        <w:br/>
        <w:br/>
        <w:t>Domain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nge: 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exponential decay model that relates the mass of Ra-225 remaining to time, in 15-day intervals.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Estimate how many days it would take for Ra-225 to decay to 1/30 of its original mass. 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Maiandra GD" w:hAnsi="Maiandra GD" w:cs="Maiandra GD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9T03:03:00Z</dcterms:modified>
  <cp:revision>33</cp:revision>
  <dc:subject/>
  <dc:title/>
</cp:coreProperties>
</file>