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Compound Interest</w:t>
      </w:r>
    </w:p>
    <w:p>
      <w:pPr>
        <w:pStyle w:val="Normal"/>
        <w:jc w:val="center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>Compound Interest:</w:t>
      </w:r>
      <w:r>
        <w:rPr>
          <w:rFonts w:cs="Maiandra GD" w:ascii="Maiandra GD" w:hAnsi="Maiandra GD"/>
          <w:i/>
          <w:sz w:val="22"/>
          <w:szCs w:val="22"/>
        </w:rPr>
        <w:t xml:space="preserve">  The interest that is earned or paid on both the principal and the 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accumulated interest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>Compounding Period:</w:t>
      </w:r>
      <w:r>
        <w:rPr>
          <w:rFonts w:cs="Maiandra GD" w:ascii="Maiandra GD" w:hAnsi="Maiandra GD"/>
          <w:i/>
          <w:sz w:val="22"/>
          <w:szCs w:val="22"/>
        </w:rPr>
        <w:t xml:space="preserve">  The time over which interest is determined; interest can compounded annually, semi-annually (every 6 months), quarterly (every 3 months), monthly, weekly, or daily.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Compound Interest Formula:</w:t>
      </w:r>
      <w:r>
        <w:rPr>
          <w:rFonts w:cs="Maiandra GD" w:ascii="Maiandra GD" w:hAnsi="Maiandra GD"/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object w:dxaOrig="14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29pt" filled="f" o:ole="">
            <v:imagedata r:id="rId3" o:title=""/>
          </v:shape>
          <o:OLEObject Type="Embed" ProgID="" ShapeID="ole_rId2" DrawAspect="Content" ObjectID="_643184443" r:id="rId2"/>
        </w:object>
      </w:r>
      <w:r>
        <w:rPr>
          <w:rFonts w:cs="Maiandra GD" w:ascii="Maiandra GD" w:hAnsi="Maiandra GD"/>
          <w:i/>
          <w:sz w:val="22"/>
          <w:szCs w:val="22"/>
        </w:rPr>
        <w:t xml:space="preserve">     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A = future value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P = principal or present value</w:t>
      </w:r>
    </w:p>
    <w:p>
      <w:pPr>
        <w:pStyle w:val="Normal"/>
        <w:rPr/>
      </w:pPr>
      <w:r>
        <w:rPr>
          <w:rFonts w:cs="Maiandra GD" w:ascii="Maiandra GD" w:hAnsi="Maiandra GD"/>
          <w:i/>
          <w:sz w:val="22"/>
          <w:szCs w:val="22"/>
        </w:rPr>
        <w:t>r = interest rate per year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n = number of compounding periods per year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t = time in years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 xml:space="preserve">Rule of 72:  </w:t>
      </w:r>
      <w:r>
        <w:rPr>
          <w:rFonts w:cs="Maiandra GD" w:ascii="Maiandra GD" w:hAnsi="Maiandra GD"/>
          <w:i/>
          <w:sz w:val="22"/>
          <w:szCs w:val="22"/>
        </w:rPr>
        <w:t>A formula for estimating the doubling time of an investment; 72 is divided by the annual interest rate as a percent to estimate the doubling time of an investment in years.  The Rule of 72 is most accurate when the interest is compounded annually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Rate of Return Formula:</w:t>
      </w:r>
      <w:r>
        <w:rPr>
          <w:rFonts w:cs="Maiandra GD" w:ascii="Maiandra GD" w:hAnsi="Maiandra GD"/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object w:dxaOrig="59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8pt;height:29pt" filled="f" o:ole="">
            <v:imagedata r:id="rId5" o:title=""/>
          </v:shape>
          <o:OLEObject Type="Embed" ProgID="" ShapeID="ole_rId4" DrawAspect="Content" ObjectID="_2088118871" r:id="rId4"/>
        </w:objec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1: Determining the Future Value of an Investment with </w:t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 xml:space="preserve">Semi-Annual Compounding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Matt has invested a $23 000 inheritance in an account that earns 13.6%, compounded semi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nnually.  The interest rate is fixed for 10 years.  Matt plans to use the money for a down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payment on a house in 10 years.  What is the future value of the investment after 10 years?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Estimating Doubling Times for Investment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Kris invested $5000 by purchasing a Canada Savings Bond which earns 9%, compounded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nnually.  Estimate the doubling time for his CSB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3: Determining the Present Value of an Investment that i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>Compounded Quarterly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gnes and Bill are musicians.  They have researched the costs to set up a small recording studio.  They estimate that $40 000 will pay for the soundproofing, recording equipment, and computer hardware and software that they need.  They plan to set up the studio in 3 years and hav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vested money at 9.6%, compounded quarterly, to save for i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uch money should they have invested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uch interest will they earn over the term of their investment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alculate what their rate of return would b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4: Determining an Unknown Interest Rate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Laura has invested $15 500 in a registered Education Savings Plan.  She wants her investment to grow to at least $50 000 by the time her newborn enters university, in 18 years.  What interest rate, compounded annually, will result in a future value of $50 000?  Round your answer to two decimal plac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</w:rPr>
        <w:t xml:space="preserve"> </w:t>
      </w:r>
    </w:p>
    <w:sectPr>
      <w:headerReference w:type="default" r:id="rId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Foundations of Math 1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bidi="en-US"/>
    </w:rPr>
  </w:style>
  <w:style w:type="character" w:styleId="FooterChar">
    <w:name w:val="Footer Char"/>
    <w:basedOn w:val="DefaultParagraphFont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2:18:00Z</dcterms:created>
  <dc:creator>ED18</dc:creator>
  <dc:description/>
  <cp:keywords/>
  <dc:language>en-US</dc:language>
  <cp:lastModifiedBy>ED18</cp:lastModifiedBy>
  <dcterms:modified xsi:type="dcterms:W3CDTF">2013-09-04T02:48:00Z</dcterms:modified>
  <cp:revision>27</cp:revision>
  <dc:subject/>
  <dc:title/>
</cp:coreProperties>
</file>