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Investments Involving Regular Payments</w:t>
      </w:r>
    </w:p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autoSpaceDE w:val="false"/>
        <w:rPr>
          <w:rFonts w:ascii="Maiandra GD" w:hAnsi="Maiandra GD" w:cs="Arial"/>
          <w:bCs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t xml:space="preserve">For an investment that involves a series of equal deposits or payments made at regular intervals, the future value is the sum of all the regular payments plus the accumulated interest.  </w:t>
      </w:r>
      <w:r>
        <w:rPr>
          <w:rFonts w:cs="Arial" w:ascii="Maiandra GD" w:hAnsi="Maiandra GD"/>
          <w:bCs/>
          <w:color w:val="000000"/>
          <w:sz w:val="22"/>
          <w:szCs w:val="22"/>
          <w:lang w:bidi="ar-SA"/>
        </w:rPr>
        <w:t xml:space="preserve">If the regular payments have the same frequency as the compounding interest, </w:t>
      </w:r>
      <w:r>
        <w:rPr>
          <w:rFonts w:cs="Maiandra GD" w:ascii="Maiandra GD" w:hAnsi="Maiandra GD"/>
          <w:sz w:val="22"/>
          <w:szCs w:val="22"/>
        </w:rPr>
        <w:t>then the future value can be calculated as follows:</w:t>
      </w:r>
    </w:p>
    <w:p>
      <w:pPr>
        <w:pStyle w:val="Normal"/>
        <w:rPr>
          <w:rFonts w:ascii="Maiandra GD" w:hAnsi="Maiandra GD" w:cs="Maiandra GD"/>
          <w:bCs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Cs/>
          <w:color w:val="000000"/>
          <w:sz w:val="22"/>
          <w:szCs w:val="22"/>
          <w:lang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218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pt;height:39pt" filled="f" o:ole="">
            <v:imagedata r:id="rId3" o:title=""/>
          </v:shape>
          <o:OLEObject Type="Embed" ProgID="" ShapeID="ole_rId2" DrawAspect="Content" ObjectID="_307866615" r:id="rId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V = future valu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 = regular payment amount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n = number of compounding periods per year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 = interest rate per year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 = time in year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 xml:space="preserve">Example 1: Determining the Future Value of an Investment Involving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>Regular Deposit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arva is saving for a trip to Australia in 5 years.  She deposits $500 into her savings account at the end of each 6-month period.  The account earns 3.8%, compounded semi-annually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How much money will be in the account at the end of 5 years?  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much of this money will be earned interest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 xml:space="preserve">Example 2: Comparing a Regular Payment Investment with a Single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>Payment Investment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dam made a $200 payment at the end of each year into an investment that earned 5%, compounded annually.  Blake made a single investment at 5%, compounded annually.  At the end of the 5 years, their future values were equal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was their future value?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principal amount did Blake invest 5 years ago?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o earned more interest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Determining the Regular Payment Amount of an Investment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elia wants to have $300 000 in 20 years so that she can retire.  She has found a trust account that earns a fixed rate of 10.8%, compounded annuall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regular payments must Celia make at the end of each year to meet her goal?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much interest will she earn over the 20 years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Foundations of Math 110                                                                                           Section 8.5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9:17:00Z</dcterms:created>
  <dc:creator>ED18</dc:creator>
  <dc:description/>
  <cp:keywords/>
  <dc:language>en-US</dc:language>
  <cp:lastModifiedBy>ED18</cp:lastModifiedBy>
  <dcterms:modified xsi:type="dcterms:W3CDTF">2014-09-02T19:35:00Z</dcterms:modified>
  <cp:revision>12</cp:revision>
  <dc:subject/>
  <dc:title/>
</cp:coreProperties>
</file>