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Investments Involving Regular Payment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autoSpaceDE w:val="false"/>
        <w:rPr>
          <w:rFonts w:ascii="Maiandra GD" w:hAnsi="Maiandra GD" w:cs="Arial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For an investment that involves a series of equal deposits or payments made at regular intervals, the future value is the sum of all the regular payments plus the accumulated interest.  </w:t>
      </w:r>
      <w:r>
        <w:rPr>
          <w:rFonts w:cs="Arial" w:ascii="Maiandra GD" w:hAnsi="Maiandra GD"/>
          <w:bCs/>
          <w:color w:val="000000"/>
          <w:sz w:val="22"/>
          <w:szCs w:val="22"/>
          <w:lang w:bidi="ar-SA"/>
        </w:rPr>
        <w:t xml:space="preserve">If the regular payments have the same frequency as the compounding interest, </w:t>
      </w:r>
      <w:r>
        <w:rPr>
          <w:rFonts w:cs="Maiandra GD" w:ascii="Maiandra GD" w:hAnsi="Maiandra GD"/>
          <w:sz w:val="22"/>
          <w:szCs w:val="22"/>
        </w:rPr>
        <w:t>then the future value can be calculated as follows:</w:t>
      </w:r>
    </w:p>
    <w:p>
      <w:pPr>
        <w:pStyle w:val="Normal"/>
        <w:rPr>
          <w:rFonts w:ascii="Maiandra GD" w:hAnsi="Maiandra GD" w:cs="Maiandra GD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1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9pt" filled="f" o:ole="">
            <v:imagedata r:id="rId3" o:title=""/>
          </v:shape>
          <o:OLEObject Type="Embed" ProgID="" ShapeID="ole_rId2" DrawAspect="Content" ObjectID="_1479568534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V = future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regular payment amou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Involv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Regular Deposi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arva is saving for a trip to Australia in 5 years.  She deposits $500 into her savings account at the end of each 6-month period.  The account earns 3.8%, compounded semi-annual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w much money will be in the account at the end of 5 years?  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of this money will be earned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2: Comparing a Regular Payment Investment with a Singl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Payment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am made a $200 payment at the end of each year into an investment that earned 5%, compounded annually.  Blake made a single investment at 5%, compounded annually.  At the end of the 5 years, their future values were equ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was their future value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principal amount did Blake invest 5 years ago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o earned more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ing the Regular Payment Amount of an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elia wants to have $300 000 in 20 years so that she can retire.  She has found a trust account that earns a fixed rate of 10.8%, compounded annual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regular payments must Celia make at the end of each year to meet her goal?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she earn over the 20 year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9:17:00Z</dcterms:created>
  <dc:creator>ED18</dc:creator>
  <dc:description/>
  <cp:keywords/>
  <dc:language>en-US</dc:language>
  <cp:lastModifiedBy>ED18</cp:lastModifiedBy>
  <dcterms:modified xsi:type="dcterms:W3CDTF">2013-09-05T01:20:00Z</dcterms:modified>
  <cp:revision>11</cp:revision>
  <dc:subject/>
  <dc:title/>
</cp:coreProperties>
</file>