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  <w:t>Solving Investment Portfolio Problems</w:t>
      </w:r>
    </w:p>
    <w:p>
      <w:pPr>
        <w:pStyle w:val="Normal"/>
        <w:jc w:val="center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An investment portfolio can be built from different types of investments, such as single payment investments and investments involving regular payments.  The factors that can contribute to a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larger return on an investment are time, interest rate, compounding frequency, and payment frequency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: 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Jason is hoping to buy a house in 10 years.  He wants his money to grow so he can make a substantial down payment.  His investment portfolio includes the following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 10-year $2000 GIC that earns 4.2%, compounded semi-annually</w: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 savings account that earns 1.8%, compounded weekly, where he deposits $55 every week</w: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 5-year $4000 bond that earns 3.9%, compounded quarterly, which he will re-invest in another bond at an interest rate of 4.1%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the total value of Jason’s portfolio in 10 years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n 10 years, what will be his rate of return on his investments?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  <w:lang w:val="en-US" w:eastAsia="en-US" w:bidi="ar-SA"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Foundations of Math 110                                                                                           Section 8.6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0:20:00Z</dcterms:created>
  <dc:creator>ED18</dc:creator>
  <dc:description/>
  <cp:keywords/>
  <dc:language>en-US</dc:language>
  <cp:lastModifiedBy>ED18</cp:lastModifiedBy>
  <dcterms:modified xsi:type="dcterms:W3CDTF">2014-09-02T19:36:00Z</dcterms:modified>
  <cp:revision>10</cp:revision>
  <dc:subject/>
  <dc:title/>
</cp:coreProperties>
</file>