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Linear Inequalities in Two Variable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inear inequalities can model situations that require you to choose from combinations of two or more qua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linear inequality in two variables may be in one of the following form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Ax + By &lt; C          • Ax + By ≤ C          • Ax + By &gt; C          • Ax + By ≥ C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re A, B, and C are real numb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n inequality in the two variables x and y describes a region in the Cartesian plane.  The ordered pair (x, y) is a solution to a linear inequality if the inequality is true when the values of x and y are substituted.  The set of points that satisfy a linear inequality can be called the </w:t>
      </w:r>
      <w:r>
        <w:rPr>
          <w:rFonts w:cs="Maiandra GD" w:ascii="Maiandra GD" w:hAnsi="Maiandra GD"/>
          <w:i/>
          <w:sz w:val="22"/>
          <w:szCs w:val="22"/>
        </w:rPr>
        <w:t>solution set</w: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i/>
          <w:sz w:val="22"/>
          <w:szCs w:val="22"/>
        </w:rPr>
        <w:t>solution regio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boundary line Ax + By = C divides the Cartesian plane into two regions.  For one region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x + By &lt; C is true, for the other region, Ax + By &gt; C is tr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olution to a linear inequality in two variables is a solution region that may or may not include the line, depending on the inequal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 Graph a Linear Inequality of the Form Ax + By ≤ C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Graph 2x + 3y ≤ 6.     b.  Determine if the point (–2, 4) is part of the solution set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00450</wp:posOffset>
            </wp:positionH>
            <wp:positionV relativeFrom="paragraph">
              <wp:posOffset>59690</wp:posOffset>
            </wp:positionV>
            <wp:extent cx="3200400" cy="3190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 First, determine the boundary of the graph, and then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etermine which region contains the solu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We can use the intercepts to graph the lin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2x + 3y = 6.  Since the inequality symbol is ≤, point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on the boundary line are included in the solution an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we draw a </w:t>
      </w:r>
      <w:r>
        <w:rPr>
          <w:rFonts w:cs="Maiandra GD" w:ascii="Maiandra GD" w:hAnsi="Maiandra GD"/>
          <w:i/>
          <w:sz w:val="22"/>
          <w:szCs w:val="22"/>
        </w:rPr>
        <w:t>solid</w:t>
      </w:r>
      <w:r>
        <w:rPr>
          <w:rFonts w:cs="Maiandra GD" w:ascii="Maiandra GD" w:hAnsi="Maiandra GD"/>
          <w:sz w:val="22"/>
          <w:szCs w:val="22"/>
        </w:rPr>
        <w:t xml:space="preserve">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After graphing the boundary, select a test point from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either region to determine if the inequality is satisfie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re and shade according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.  Determine if the point (–2, 4) is in the solution reg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 Graph a Linear Inequality of the Form Ax + By &gt; C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10x – 5y &gt; 0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0</wp:posOffset>
            </wp:positionH>
            <wp:positionV relativeFrom="paragraph">
              <wp:posOffset>120015</wp:posOffset>
            </wp:positionV>
            <wp:extent cx="3200400" cy="3190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two points to graph the line 10x – 5y = 0.  Since the inequality symbol is &gt;, points on the boundary line are not included in the solution and we draw a </w:t>
      </w:r>
      <w:r>
        <w:rPr>
          <w:rFonts w:cs="Maiandra GD" w:ascii="Maiandra GD" w:hAnsi="Maiandra GD"/>
          <w:i/>
          <w:sz w:val="22"/>
          <w:szCs w:val="22"/>
        </w:rPr>
        <w:t xml:space="preserve">dashed </w:t>
      </w:r>
      <w:r>
        <w:rPr>
          <w:rFonts w:cs="Maiandra GD" w:ascii="Maiandra GD" w:hAnsi="Maiandra GD"/>
          <w:sz w:val="22"/>
          <w:szCs w:val="22"/>
        </w:rPr>
        <w:t>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elect a test point from either region to determine if the inequality is satisfied there and shade according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an Inequality Given Its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6550</wp:posOffset>
            </wp:positionH>
            <wp:positionV relativeFrom="paragraph">
              <wp:posOffset>26670</wp:posOffset>
            </wp:positionV>
            <wp:extent cx="2286000" cy="19094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n inequality to represent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equation of the boundary line i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lope-intercept form, y = mx + 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Use a test point from the solution region to determine the direction of the inequality symbol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e the inequality using the appropriate sign.</w:t>
      </w:r>
      <w:r>
        <w:rPr/>
        <w:t xml:space="preserve"> </w:t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Section 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42:00Z</dcterms:created>
  <dc:creator>ED18</dc:creator>
  <dc:description/>
  <cp:keywords/>
  <dc:language>en-US</dc:language>
  <cp:lastModifiedBy>ED18</cp:lastModifiedBy>
  <dcterms:modified xsi:type="dcterms:W3CDTF">2014-03-19T03:43:00Z</dcterms:modified>
  <cp:revision>27</cp:revision>
  <dc:subject/>
  <dc:title/>
</cp:coreProperties>
</file>