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nnecting Graphs &amp;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equations can be solved algebraically or graphically. Solving rational equations algebraically will sometimes result in extraneous solutions, so be sure to check for the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olve a Rational Equation Algebraically &amp;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9pt" filled="f" o:ole="">
            <v:imagedata r:id="rId3" o:title=""/>
          </v:shape>
          <o:OLEObject Type="Embed" ProgID="" ShapeID="ole_rId2" DrawAspect="Content" ObjectID="_1791209934" r:id="rId2"/>
        </w:object>
      </w:r>
      <w:r>
        <w:rPr>
          <w:rFonts w:cs="Maiandra GD" w:ascii="Maiandra GD" w:hAnsi="Maiandra GD"/>
          <w:sz w:val="22"/>
          <w:szCs w:val="22"/>
        </w:rPr>
        <w:t xml:space="preserve"> algebraically.          b.  Verify your solution(s) graphic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t>Solve algebraically:</w: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1347125902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>State the restrictions on x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ify graphically: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Rearrange the equation so that one side is equal to 0 and graph the corresponding single function. The solution(s) will be the x-intercept(s).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2261235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a system of two functions.  The solution(s) will be the x-coordinate(s) of any point(s) of intersection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250190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Maiandra GD" w:ascii="Maiandra GD" w:hAnsi="Maiandra GD"/>
                <w:sz w:val="22"/>
                <w:szCs w:val="22"/>
              </w:rPr>
              <w:t>= ____________________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Approximate Solutions for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equation </w:t>
      </w:r>
      <w:r>
        <w:rPr>
          <w:rFonts w:cs="Maiandra GD" w:ascii="Maiandra GD" w:hAnsi="Maiandra GD"/>
          <w:sz w:val="22"/>
          <w:szCs w:val="22"/>
        </w:rPr>
        <w:object w:dxaOrig="19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0pt" filled="f" o:ole="">
            <v:imagedata r:id="rId9" o:title=""/>
          </v:shape>
          <o:OLEObject Type="Embed" ProgID="" ShapeID="ole_rId8" DrawAspect="Content" ObjectID="_822805859" r:id="rId8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 Express your answer(s) to the nearest hundredth.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-2295525</wp:posOffset>
                  </wp:positionV>
                  <wp:extent cx="2377440" cy="2332355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 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9pt;height:30pt" filled="f" o:ole="">
                  <v:imagedata r:id="rId12" o:title=""/>
                </v:shape>
                <o:OLEObject Type="Embed" ProgID="" ShapeID="ole_rId11" DrawAspect="Content" ObjectID="_2146933480" r:id="rId1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Solve a Rational Equation with an Extraneous Root</w:t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8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29pt" filled="f" o:ole="">
            <v:imagedata r:id="rId14" o:title=""/>
          </v:shape>
          <o:OLEObject Type="Embed" ProgID="" ShapeID="ole_rId13" DrawAspect="Content" ObjectID="_56225527" r:id="rId13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13665</wp:posOffset>
                  </wp:positionV>
                  <wp:extent cx="2194560" cy="21386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: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29pt" filled="f" o:ole="">
                  <v:imagedata r:id="rId17" o:title=""/>
                </v:shape>
                <o:OLEObject Type="Embed" ProgID="" ShapeID="ole_rId16" DrawAspect="Content" ObjectID="_200211543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 Problem Using a Rational Equ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obbie and Melissa are traveling separately from their home in Fredericton to a wedding 400 km away.  Robbie leaves 1 hour earlier than Melissa, but Melissa drives at an average speed 20 km/h faster than Robbie.  If they arrive at the wedding at the exact same time, what was the average speed at which each of them traveled?</w:t>
        <w:br/>
        <w:br/>
        <w:t>Let x = 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Equation: 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159385</wp:posOffset>
                  </wp:positionV>
                  <wp:extent cx="3200400" cy="314515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olutions to the rational equation are x = ______ and x = ______, however, x = ______ 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in this situation, so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obbie traveled at an average speed of __________ and Melissa traveled at an average speed of __________.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>Section 9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59:00Z</dcterms:created>
  <dc:creator>ED18</dc:creator>
  <dc:description/>
  <cp:keywords/>
  <dc:language>en-US</dc:language>
  <cp:lastModifiedBy>Scholten, Tara     (ASD-W)</cp:lastModifiedBy>
  <cp:lastPrinted>2013-12-01T19:47:00Z</cp:lastPrinted>
  <dcterms:modified xsi:type="dcterms:W3CDTF">2014-12-08T19:00:00Z</dcterms:modified>
  <cp:revision>14</cp:revision>
  <dc:subject/>
  <dc:title/>
</cp:coreProperties>
</file>