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 w:val="40"/>
          <w:szCs w:val="40"/>
        </w:rPr>
        <w:t>Buy, Rent, or Lease?</w:t>
      </w:r>
    </w:p>
    <w:p>
      <w:pPr>
        <w:pStyle w:val="Normal"/>
        <w:ind w:left="72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Example 1: </w:t>
      </w:r>
      <w:r>
        <w:rPr>
          <w:rFonts w:cs="Maiandra GD" w:ascii="Maiandra GD" w:hAnsi="Maiandra GD"/>
          <w:b/>
        </w:rPr>
        <w:t>Solving a Problem that Involves Leasing, Buying, or Renting a Vehic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Amanda is a civil engineer.  She needs a vehicle for work an average of 12 days each month.  She is considering the following options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She could lease a vehicle, which requires a down payment of $4000 and lease payments of $380 plus 13% tax per month.  She would need insurance at $1220 each year.  She would have to pay for repairs and some maintenance, which would average $50 each month.  For the 4-year lease she is looking at, she would have no equity in the vehicle at the end of the term, since the car would belong to the leasing company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>She could buy a vehicle for $32 800 and finance it for a 4-year term at 4.5% interest, compounded monthly.  She would have the same insurance, repair, and maintenance costs that she would have with leasing.  However, the equity of the vehicle would be considered an asset.  (</w:t>
      </w:r>
      <w:r>
        <w:rPr>
          <w:rFonts w:cs="Maiandra GD" w:ascii="Maiandra GD" w:hAnsi="Maiandra GD"/>
          <w:i/>
          <w:sz w:val="20"/>
          <w:szCs w:val="20"/>
        </w:rPr>
        <w:t>Equity is the difference between the value of an item and the amount still owing on it; it can be thought of as the portion owned.)</w:t>
      </w:r>
    </w:p>
    <w:p>
      <w:pPr>
        <w:pStyle w:val="Normal"/>
        <w:ind w:left="720" w:hanging="0"/>
        <w:rPr>
          <w:rFonts w:ascii="Maiandra GD" w:hAnsi="Maiandra GD" w:cs="Maiandra GD"/>
          <w:i/>
          <w:i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She could rent a vehicle when she needs it at $49.99 per day with unlimited kilometers.</w:t>
      </w:r>
    </w:p>
    <w:p>
      <w:pPr>
        <w:pStyle w:val="ListParagraph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Which option would you recommend for Amanda and why?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tbl>
      <w:tblPr>
        <w:tblW w:w="112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4095"/>
        <w:gridCol w:w="3060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sing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Bu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Renting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4-year ter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Down payment =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Lease payments 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Insurance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pairs &amp; maintenance 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Total cost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onthly cost =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b/>
                <w:sz w:val="20"/>
                <w:szCs w:val="20"/>
              </w:rPr>
              <w:t xml:space="preserve">                  </w:t>
            </w:r>
            <w:r>
              <w:rPr>
                <w:rFonts w:cs="Maiandra GD" w:ascii="Maiandra GD" w:hAnsi="Maiandra GD"/>
                <w:b/>
                <w:sz w:val="20"/>
                <w:szCs w:val="20"/>
              </w:rPr>
              <w:t>=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4-year ter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PV = $32 800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>r = 0.045, n = 12, t = 4 years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R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onthly payments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Insurance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pairs &amp; maintenance 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Total cost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onthly cost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onthly cost = 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I recommend that Amanda _____________</w:t>
      </w:r>
      <w:r>
        <w:rPr>
          <w:rFonts w:cs="Maiandra GD" w:ascii="Maiandra GD" w:hAnsi="Maiandra GD"/>
          <w:b/>
          <w:i/>
          <w:sz w:val="20"/>
          <w:szCs w:val="20"/>
        </w:rPr>
        <w:t xml:space="preserve"> </w:t>
      </w:r>
      <w:r>
        <w:rPr>
          <w:rFonts w:cs="Maiandra GD" w:ascii="Maiandra GD" w:hAnsi="Maiandra GD"/>
          <w:b/>
          <w:sz w:val="20"/>
          <w:szCs w:val="20"/>
        </w:rPr>
        <w:t xml:space="preserve">a vehicle since the monthly cost is the lowest. 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8"/>
          <w:szCs w:val="28"/>
        </w:rPr>
        <w:t>Example 2: Solving a Problem that Involves Vehicle Depreci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luxury vehicle rental company depreciates the value of its vehicles each year over 5 years.  At the end of the fifth year, the company writes off a vehicle for its scrap value.  The company uses a depreciation rate of 40% a yea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scrap value of each car below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.  Car A, which is currently 2 years old and has a value of $43 200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ii.  Car B, which is currently 1 year old and has a value of $75 600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 original purchase price of each car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cars depreciate by 40% each year, which means they </w:t>
      </w:r>
      <w:r>
        <w:rPr>
          <w:rFonts w:cs="Maiandra GD" w:ascii="Maiandra GD" w:hAnsi="Maiandra GD"/>
          <w:i/>
          <w:sz w:val="22"/>
          <w:szCs w:val="22"/>
        </w:rPr>
        <w:t>retain</w:t>
      </w:r>
      <w:r>
        <w:rPr>
          <w:rFonts w:cs="Maiandra GD" w:ascii="Maiandra GD" w:hAnsi="Maiandra GD"/>
          <w:sz w:val="22"/>
          <w:szCs w:val="22"/>
        </w:rPr>
        <w:t xml:space="preserve"> _______ of their value each year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.  Scrap value of Car A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i.  Scrap value of Car B 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original purchase price, work backward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.  Original purchase price of Car A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i.  Original purchase price of Car B 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 Solving a Problem that Involves Leasing or Buying Office Spac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Lance started his own construction business two years ago.  His business has grown quickly, and his home office is no longer big enough.  He is considering these two options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0"/>
          <w:szCs w:val="20"/>
        </w:rPr>
        <w:t>He could sign a 3-year renewable lease on office space, with monthly rental payments of $2000, and a refundable damage deposit of $2000, but there’s a penalty for breaking the lease.</w:t>
      </w:r>
    </w:p>
    <w:p>
      <w:pPr>
        <w:pStyle w:val="Normal"/>
        <w:ind w:left="36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He could purchase a house for $285 000 and renovate so it could be used as an office.  A 5% down payment would be required, and he would take out a 15-year mortgage at 5%, compounded monthly, with monthly payments.  Assume appreciation of 2% yearly. </w:t>
      </w:r>
    </w:p>
    <w:p>
      <w:pPr>
        <w:pStyle w:val="ListParagraph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What are the costs of leasing over 15 years?   b.  What are the costs of buying over 15 years?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0"/>
          <w:szCs w:val="20"/>
        </w:rPr>
        <w:t>What do you recommend for Lance?  Justify your advice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0"/>
          <w:szCs w:val="20"/>
        </w:rPr>
        <w:t>Cost of Leasing for 15 years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>Leasing cost = Payment amount × Number of payments per year × Number of years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</w:t>
      </w:r>
      <w:r>
        <w:rPr>
          <w:rFonts w:cs="Maiandra GD" w:ascii="Maiandra GD" w:hAnsi="Maiandra GD"/>
          <w:sz w:val="20"/>
          <w:szCs w:val="20"/>
        </w:rPr>
        <w:t xml:space="preserve">=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b/>
          <w:sz w:val="20"/>
          <w:szCs w:val="20"/>
        </w:rPr>
        <w:t>Cost of Buying for 15 years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Down payment = 5% of $285 000                      Present Value = PV =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</w:t>
      </w:r>
      <w:r>
        <w:rPr>
          <w:rFonts w:cs="Maiandra GD" w:ascii="Maiandra GD" w:hAnsi="Maiandra GD"/>
          <w:sz w:val="20"/>
          <w:szCs w:val="20"/>
        </w:rPr>
        <w:t xml:space="preserve">=                                                n = ________, r = ________, t = __________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</w:t>
      </w:r>
      <w:r>
        <w:rPr>
          <w:rFonts w:cs="Maiandra GD" w:ascii="Maiandra GD" w:hAnsi="Maiandra GD"/>
          <w:sz w:val="20"/>
          <w:szCs w:val="20"/>
        </w:rPr>
        <w:t xml:space="preserve">=                                                Mortgage payment = R =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Buying cost = Down payment + Mortgage payments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Value of house* = Initial value × Appreciation rate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</w:t>
      </w:r>
      <w:r>
        <w:rPr>
          <w:rFonts w:cs="Maiandra GD" w:ascii="Maiandra GD" w:hAnsi="Maiandra GD"/>
          <w:sz w:val="20"/>
          <w:szCs w:val="20"/>
        </w:rPr>
        <w:t>=                                         * After 15 years, the mortgage would be paid off,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                        </w:t>
      </w:r>
      <w:r>
        <w:rPr>
          <w:rFonts w:cs="Maiandra GD" w:ascii="Maiandra GD" w:hAnsi="Maiandra GD"/>
          <w:sz w:val="20"/>
          <w:szCs w:val="20"/>
        </w:rPr>
        <w:t>so the entire value of the house would be equity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ctual cost = Buying cost – Equity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Recommendation:  </w:t>
      </w:r>
      <w:r>
        <w:rPr>
          <w:rFonts w:cs="Maiandra GD" w:ascii="Maiandra GD" w:hAnsi="Maiandra GD"/>
          <w:sz w:val="20"/>
          <w:szCs w:val="20"/>
        </w:rPr>
        <w:t xml:space="preserve">Lance should buy because it is more economical and his equity will grow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11                                                                                                          Section 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0:25:00Z</dcterms:created>
  <dc:creator>ED18</dc:creator>
  <dc:description/>
  <cp:keywords/>
  <dc:language>en-US</dc:language>
  <cp:lastModifiedBy>ED18</cp:lastModifiedBy>
  <dcterms:modified xsi:type="dcterms:W3CDTF">2013-09-16T23:25:00Z</dcterms:modified>
  <cp:revision>35</cp:revision>
  <dc:subject/>
  <dc:title/>
</cp:coreProperties>
</file>