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 xml:space="preserve">FACTORING TO FIND THE </w:t>
      </w:r>
    </w:p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ROOTS OF A QUADRATIC EQUATION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Very often the graph of a quadratic function (y = a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bx + c) will touch or cross the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x-axis.  The x-intercept(s) of the graph can be determined by setting y = 0 in the function and solving for x, since any x-intercept has coordinates (x, 0).  The solutions (roots) of the resulting quadratic equation (0 = a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bx + c) can sometimes be found by factoring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  <w:u w:val="single"/>
        </w:rPr>
        <w:t>Examples</w:t>
      </w:r>
      <w:r>
        <w:rPr>
          <w:rFonts w:cs="Estrangelo Edessa" w:ascii="Maiandra GD" w:hAnsi="Maiandra GD"/>
          <w:szCs w:val="40"/>
        </w:rPr>
        <w:t>:  Find the x-intercepts for the graphs of each of the following functions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98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40"/>
              </w:rPr>
              <w:t>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szCs w:val="40"/>
              </w:rPr>
              <w:t>y = x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 xml:space="preserve"> + 6x + 5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40"/>
              </w:rPr>
              <w:t>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szCs w:val="40"/>
              </w:rPr>
              <w:t>y = x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 xml:space="preserve"> + 6x − 16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40"/>
              </w:rPr>
              <w:t>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szCs w:val="40"/>
              </w:rPr>
              <w:t>y − 64 = x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 xml:space="preserve"> + 16x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40"/>
              </w:rPr>
              <w:t>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szCs w:val="40"/>
              </w:rPr>
              <w:t>f(x) = x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 xml:space="preserve"> − 36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eastAsia="Wingdings" w:cs="Wingdings" w:ascii="Wingdings" w:hAnsi="Wingdings"/>
                <w:szCs w:val="40"/>
              </w:rPr>
              <w:t>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szCs w:val="40"/>
              </w:rPr>
              <w:t>f(x) = 3x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 xml:space="preserve"> − 11x − 20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40"/>
              </w:rPr>
              <w:t>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szCs w:val="40"/>
              </w:rPr>
              <w:t>y + 10x = 3x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 xml:space="preserve"> + 3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6:19:00Z</dcterms:created>
  <dc:creator/>
  <dc:description/>
  <cp:keywords/>
  <dc:language>en-US</dc:language>
  <cp:lastModifiedBy>nbdoe</cp:lastModifiedBy>
  <dcterms:modified xsi:type="dcterms:W3CDTF">2010-02-23T14:04:00Z</dcterms:modified>
  <cp:revision>6</cp:revision>
  <dc:subject/>
  <dc:title>FACTORING TO FIND THE ROOTS OF A QUADRATIC EQUATION</dc:title>
</cp:coreProperties>
</file>