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APPLICATIONS OF SINUSOIDAL FUNCTIONS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b gets on a Ferris wheel at its bottom point, which is 1 m above the ground.  Once the ride starts, he notices that it takes 25 s to reach the top, 21 m above the ground.  Assume that the Ferris wheel rotates at a constant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Mark appropriate scales on the axes below.  Graph Caleb’s height, h, at time, t,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rough two rotations of the Ferris whee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03650" cy="227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What is the height of the axle on this Ferris wheel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What does the amplitude of this function represent with respect to the Ferri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wheel? 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Write Caleb’s height as a function of time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Determine Caleb’s height after 60 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26:00Z</dcterms:created>
  <dc:creator>nbdoe</dc:creator>
  <dc:description/>
  <cp:keywords/>
  <dc:language>en-US</dc:language>
  <cp:lastModifiedBy>nbdoe</cp:lastModifiedBy>
  <cp:lastPrinted>2010-02-23T16:38:00Z</cp:lastPrinted>
  <dcterms:modified xsi:type="dcterms:W3CDTF">2010-02-23T20:38:00Z</dcterms:modified>
  <cp:revision>6</cp:revision>
  <dc:subject/>
  <dc:title>APPLICATIONS OF SINUSOIDAL FUNCTIONS</dc:title>
</cp:coreProperties>
</file>