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ONDITIONAL PROBABIL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onditional probability is the probability of some event A given the occurrence of some other event B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Conditional probability is written P(A|B) and is read “The probability of A, given B”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car dealer noticed that customers who get regular preventative maintenance done on their vehicles seem to experience fewer major mechanical problem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Had major mechanical problem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id not have major mechanical problem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Had regular mainten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id not have regular mainten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2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69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uppose that event A is “Had major mechanical problems” and event B is “Had regular maintenance”.  If a customer is randomly selected, use the chart to determine the following probabilitie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79395351" r:id="rId2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994007174" r:id="rId4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469084509" r:id="rId6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19475</wp:posOffset>
            </wp:positionH>
            <wp:positionV relativeFrom="paragraph">
              <wp:posOffset>772795</wp:posOffset>
            </wp:positionV>
            <wp:extent cx="2286000" cy="2520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Two dice, one blue and one red, are rolled.  Suppose that event A is “total on both dice is greater than 8” and event B is “number on blue die is divisible by 3”.  In the area model shown, shade all the squares that correspond to event A.  Use a different colour or shading technique to shade all the squares that correspond to event B.  Determine the following probabilities for a roll of the dice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1863783622" r:id="rId9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6pt" filled="f" o:ole="">
            <v:imagedata r:id="rId12" o:title=""/>
          </v:shape>
          <o:OLEObject Type="Embed" ProgID="" ShapeID="ole_rId11" DrawAspect="Content" ObjectID="_1940688379" r:id="rId11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1346488610" r:id="rId13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3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37840</wp:posOffset>
            </wp:positionH>
            <wp:positionV relativeFrom="paragraph">
              <wp:posOffset>749935</wp:posOffset>
            </wp:positionV>
            <wp:extent cx="2562225" cy="1762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A random sample of 100 movie-goers was observed.  The researcher recorded whether each individual bought popcorn, a drink, or both.  If event A is “person bought popcorn” and event B is “person bought a drink”, based on the data seen in the Venn diagram, determine the following probabilities for a randomly selected movie-goer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690687520" r:id="rId16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626015808" r:id="rId18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349237593" r:id="rId20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01:00Z</dcterms:created>
  <dc:creator>ED18</dc:creator>
  <dc:description/>
  <dc:language>en-US</dc:language>
  <cp:lastModifiedBy>ED18</cp:lastModifiedBy>
  <dcterms:modified xsi:type="dcterms:W3CDTF">2010-11-07T18:44:00Z</dcterms:modified>
  <cp:revision>9</cp:revision>
  <dc:subject/>
  <dc:title/>
</cp:coreProperties>
</file>