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NDITIONAL PROBABIL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onditional probability is the probability of some event A given the occurrence of some other event B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Conditional probability is written P(A|B) and is read “The probability of A, given B”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ar dealer noticed that customers who get regular preventative maintenance done on their vehicles seem to experience fewer major mechanical problem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9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event A is “Had major mechanical problems” and event B is “Had regular maintenance”.  If a customer is randomly selected, use the chart to determine the following probabili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601539089" r:id="rId2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921117947" r:id="rId4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73086574" r:id="rId6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772795</wp:posOffset>
            </wp:positionV>
            <wp:extent cx="2286000" cy="2520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Two dice, one blue and one red, are rolled.  Suppose that event A is “total on both dice is greater than 8” and event B is “number on blue die is divisible by 3”.  In the area model shown, shade all the squares that correspond to event A.  Use a different colour or shading technique to shade all the squares that correspond to event B.  Determine the following probabilities for a roll of the dic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791070651" r:id="rId9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2105483847" r:id="rId11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897435298" r:id="rId13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7840</wp:posOffset>
            </wp:positionH>
            <wp:positionV relativeFrom="paragraph">
              <wp:posOffset>749935</wp:posOffset>
            </wp:positionV>
            <wp:extent cx="2562225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A random sample of 100 movie-goers was observed.  The researcher recorded whether each individual bought popcorn, a drink, or both.  If event A is “person bought popcorn” and event B is “person bought a drink”, based on the data seen in the Venn diagram, determine the following probabilities for a randomly selected movie-goer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304217569" r:id="rId16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777389238" r:id="rId18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577105014" r:id="rId20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01:00Z</dcterms:created>
  <dc:creator>ED18</dc:creator>
  <dc:description/>
  <dc:language>en-US</dc:language>
  <cp:lastModifiedBy>ED18</cp:lastModifiedBy>
  <dcterms:modified xsi:type="dcterms:W3CDTF">2010-11-07T18:44:00Z</dcterms:modified>
  <cp:revision>9</cp:revision>
  <dc:subject/>
  <dc:title/>
</cp:coreProperties>
</file>